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1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 результатах деятель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требительских кредит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I квартал 2010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Форма N 1-спрК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Дата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год, месяц, число) │2010│ 3 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дентификационный номер налогоплательщика 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Вид деятельности _____________________________ по ОКДП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 по ОКОНХ/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На начало│  На конец   │   Количество  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┬───┤  </w:t>
      </w:r>
      <w:r>
        <w:rPr>
          <w:sz w:val="16"/>
          <w:szCs w:val="16"/>
        </w:rPr>
        <w:t>года   │  отчетного  │предоставленных 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│код│         │   периода   │ займов членам  │ займов чле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│         │             │  </w:t>
      </w:r>
      <w:r>
        <w:rPr>
          <w:sz w:val="16"/>
          <w:szCs w:val="16"/>
        </w:rPr>
        <w:t>кооператива   │  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2 │    3    │      4      │       5  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ы кооператива - всего,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                       │01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ПХ                    │02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ФХ                    │03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скохозяйственные 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опроизводители -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дивидуальные       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приниматели (кроме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ФХ)                   │04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скохозяйственные 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и            │05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скохозяйственные 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требительские        │  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оперативы            │06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│07 │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┼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код│   За    │    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│</w:t>
      </w:r>
      <w:r>
        <w:rPr>
          <w:sz w:val="16"/>
          <w:szCs w:val="16"/>
        </w:rPr>
        <w:t>отчетный │ 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│ </w:t>
      </w:r>
      <w:r>
        <w:rPr>
          <w:sz w:val="16"/>
          <w:szCs w:val="16"/>
        </w:rPr>
        <w:t>период  │  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│         │ </w:t>
      </w:r>
      <w:r>
        <w:rPr>
          <w:sz w:val="16"/>
          <w:szCs w:val="16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│         │    </w:t>
      </w:r>
      <w:r>
        <w:rPr>
          <w:sz w:val="16"/>
          <w:szCs w:val="16"/>
        </w:rPr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                 │ 2 │ 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&gt; Выручка (доход) -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, тыс. руб.          │08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 оказания работ,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уг членам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оператива            │09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численных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нтов, тыс. руб.      │10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редоставленных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ймов - всего, ед.       │11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о займов -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, тыс. руб.          │12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членам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оператива            │13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займов - всего,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│14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 членов и 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ссоциированных членов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оператива            │15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 кооператива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ледующего уровня    │16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кредитов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ов, тыс. руб.         │17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паевых взносов от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и ассоциированных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кооператива,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│18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т ОАО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"Россельхозбанк"       │20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*&gt; Получено целевых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ов от членов и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оциированных членов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 - всего,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│21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аевого фонда на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отчетного периода,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│22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Выручка от продажи товаров, выполненных работ, оказания услуг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ы начисленных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Без суммы паевых взносов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(расшифровка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8461</Characters>
  <CharactersWithSpaces>7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деятельности сельскохозяйственных потребительских кредитных кооперативов за I квартал 2010 г. Форма № 1-сп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