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2.2010 N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о результатах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иологических ресурсов в контрольны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научной организации, направляющей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ий адрес, телефон/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территориального управления Рос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уда направляется информация, юридический адрес, телефон/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электронной поч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485"/>
        <w:gridCol w:w="2565"/>
        <w:gridCol w:w="1890"/>
        <w:gridCol w:w="1890"/>
      </w:tblGrid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плана </w:t>
              <w:br/>
              <w:t xml:space="preserve">проведения  </w:t>
              <w:br/>
              <w:t xml:space="preserve">ресурсных  </w:t>
              <w:br/>
              <w:t xml:space="preserve">исследований </w:t>
              <w:br/>
              <w:t xml:space="preserve">водных   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азрешения на </w:t>
              <w:br/>
              <w:t xml:space="preserve">добычу (вылов) </w:t>
              <w:br/>
              <w:t xml:space="preserve">водных     </w:t>
              <w:br/>
              <w:t xml:space="preserve">биологических </w:t>
              <w:br/>
              <w:t xml:space="preserve">ресурс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ния</w:t>
              <w:br/>
              <w:t xml:space="preserve">работ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   </w:t>
              <w:br/>
              <w:t xml:space="preserve">проведения работ </w:t>
              <w:br/>
              <w:t>(рыбохозяйственная</w:t>
              <w:br/>
              <w:t xml:space="preserve">зона (подзона),  </w:t>
              <w:br/>
              <w:t xml:space="preserve">географические  </w:t>
              <w:br/>
              <w:t xml:space="preserve">координаты или  </w:t>
              <w:br/>
              <w:t xml:space="preserve">водный объект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одных </w:t>
              <w:br/>
              <w:t>биологических</w:t>
              <w:br/>
              <w:t xml:space="preserve">ресурс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бытых</w:t>
              <w:br/>
              <w:t>(выловленных)</w:t>
              <w:br/>
              <w:t xml:space="preserve">водных    </w:t>
              <w:br/>
              <w:t>биологических</w:t>
              <w:br/>
              <w:t>ресурсов (кг)</w:t>
              <w:br/>
              <w:t xml:space="preserve">или     </w:t>
              <w:br/>
              <w:t xml:space="preserve">количество  </w:t>
              <w:br/>
              <w:t xml:space="preserve">(шт.)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(ФИО &lt;*&gt;)       (подпись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авляемая информация подписывается руководителем научной организации или лицом, его замещающим, и скрепляе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ое агентство по рыболовству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добычи (вылова) водных биологических ресурсов в контрольных целя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