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Губернат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марта 2009 г. N 92-Р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 РЕЗУЛЬТАТАХ И ХОДЕ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центрального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осударственной власти Московской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осударственного органа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ПРИВЕДЕНИЮ НОРМАТИВНЫХ ПРАВОВЫХ АКТОВ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СООТВЕТСТВИЕ С ФЕДЕРАЛЬНЫМ ЗАКОНОДАТЕЛЬСТВОМ ПО ИТОГ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 КВАРТАЛА 2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4"/>
        <w:gridCol w:w="3916"/>
        <w:gridCol w:w="3779"/>
      </w:tblGrid>
      <w:tr>
        <w:trPr>
          <w:trHeight w:val="19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инятия, номер          </w:t>
              <w:br/>
              <w:t xml:space="preserve">и наименование нормативного   </w:t>
              <w:br/>
              <w:t xml:space="preserve">правового акта Российской     </w:t>
              <w:br/>
              <w:t xml:space="preserve">Федерации, регулирующего      </w:t>
              <w:br/>
              <w:t>отношения в сфере деятельности</w:t>
              <w:br/>
              <w:t xml:space="preserve">центрального исполнительного  </w:t>
              <w:br/>
              <w:t xml:space="preserve">органа государственной власти </w:t>
              <w:br/>
              <w:t xml:space="preserve">Московской области,           </w:t>
              <w:br/>
              <w:t xml:space="preserve">государственного органа       </w:t>
              <w:br/>
              <w:t xml:space="preserve">Московской области            </w:t>
              <w:br/>
              <w:t xml:space="preserve">(федеральный закон, указ      </w:t>
              <w:br/>
              <w:t xml:space="preserve">Президента Российской         </w:t>
              <w:br/>
              <w:t xml:space="preserve">Федерации, постановление      </w:t>
              <w:br/>
              <w:t xml:space="preserve">Правительства Российской      </w:t>
              <w:br/>
              <w:t xml:space="preserve">Федерации)        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инятия, номер        </w:t>
              <w:br/>
              <w:t xml:space="preserve">и наименование нормативного </w:t>
              <w:br/>
              <w:t xml:space="preserve">правового акта Московской   </w:t>
              <w:br/>
              <w:t xml:space="preserve">области, принятого          </w:t>
              <w:br/>
              <w:t>в соответствии с нормативным</w:t>
              <w:br/>
              <w:t xml:space="preserve">правовым актом Российской   </w:t>
              <w:br/>
              <w:t xml:space="preserve">Федерации (закон Московской </w:t>
              <w:br/>
              <w:t xml:space="preserve">области, постановление      </w:t>
              <w:br/>
              <w:t xml:space="preserve">Губернатора Московской      </w:t>
              <w:br/>
              <w:t xml:space="preserve">области, распоряжение       </w:t>
              <w:br/>
              <w:t xml:space="preserve">Губернатора Московской      </w:t>
              <w:br/>
              <w:t xml:space="preserve">области, постановление      </w:t>
              <w:br/>
              <w:t xml:space="preserve">Правительства Московской    </w:t>
              <w:br/>
              <w:t xml:space="preserve">области)                 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оекта       </w:t>
              <w:br/>
              <w:t>нормативного правового акта</w:t>
              <w:br/>
              <w:t xml:space="preserve">Московской области, работа </w:t>
              <w:br/>
              <w:t xml:space="preserve">над которым не завершена   </w:t>
              <w:br/>
              <w:t xml:space="preserve">(с указанием стадии        </w:t>
              <w:br/>
              <w:t xml:space="preserve">рассмотрения и планируемых </w:t>
              <w:br/>
              <w:t xml:space="preserve">сроков его принятия)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1738</Characters>
  <CharactersWithSpaces>14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6:00Z</dcterms:created>
  <dc:creator>Губернатор Московской области</dc:creator>
  <dc:description/>
  <dc:language>en-US</dc:language>
  <cp:lastModifiedBy/>
  <dcterms:modified xsi:type="dcterms:W3CDTF">2011-10-30T08:56:00Z</dcterms:modified>
  <cp:revision>2</cp:revision>
  <dc:subject>Информация</dc:subject>
  <dc:title>Информация о результатах и ходе работы по приведению нормативных правовых актов Московской области в соответствие с федеральным законодательств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