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 гражданской службы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Министерстве иностранны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формация о результатах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м  иностранных дел Российской Федерации проведен конкурс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ение вакантной должности государственной гражданской служб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результате   оценки  кандидатов  на  основании  представленных  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об образовании, прохождении гражданской или и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,  осуществлении  другой  трудовой  деятельности,  а  также на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ых процедур победителем конкурса призн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претендентам могут быть возвращены по письменному заявл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ованному  в Министерство иностранных дел Российской Федерации (инде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телефон, факс)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4</Characters>
  <CharactersWithSpaces>1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конкурса на замещение вакантной должности федеральной государственной гражданской службы Российской Федерации в Министерстве иностранны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