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е по интеллекту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, патен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езультатах конкурса на замещение вакантн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сударственной гражданской службы в Федеральной служ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интеллектуальной собственности, пат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й  службой  по  интеллектуальной  собственности,  патента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ым   знака   проведен   конкурс   на  замещение  вакантной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гражданской службы (далее - конкурс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вакантной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 результате     проведенного   конкурса    победителем     призн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 претендентам  на  замещение  вакантной  должности могу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щены  по письменному заявлению, адресованному в Федеральную службу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ллектуальной  собственности, патентам и товарным знакам, в течение тр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  со  дня завершения  конкурса  (123995,  г.  Москва, Бережковская на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24, стр. 12), тел. для справок: 8(499) 240-647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8</Characters>
  <CharactersWithSpaces>1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езультатах конкурса на замещение вакантной должности государственной гражданской службы в Федеральной службе по интеллектуальной собственности, патентам и товарным знакам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