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е промышлен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я о результатах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м  промышленности  и торговли Российской Федерации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          на           замещение         вакантной     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оценки  кандидатов  на  основании  представленных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б образовании, прохождении гражданской или 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осуществлении  другой  трудовой  деятельности,  а  также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х          процедур         победителем       конкурса    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тендентам могут быть возвращены по письменному заявл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трех лет со дня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государственной гражданской службы в Министерстве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