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образования и нау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результатах конкурса на замещение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ости федеральной государственной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лужбы в Федеральной службе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разования и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й  службой  по  надзору  в сфере образования и науки прове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   на  замещение  вакантной  должности  федеральной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 (далее - конкур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вакантной должности с указанием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роведенного конкурса победителем призн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 кандидата, 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 претендентам  на  замещение  вакантной  должности могу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ены  по письменному заявлению, адресованному в Федеральную служб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 в  сфере образования и науки, в течение трех лет со дня за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 (ул.  Садовая-Сухаревская, д. 16,  г. Москва, 127994, телефон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к: (495) 608-62-7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0</Characters>
  <CharactersWithSpaces>1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зультатах конкурса на замещение вакантной должности федеральной государственной гражданской службы в Федеральной службе по надзору в сфере образования и нау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