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9 г. N 11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Я 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м   здравоохранения   и   социального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роведен  конкурс  на замещение вакантных должносте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(далее - конкур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конкурса признаны победителям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наименование должности, отдела,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ов  на  замещение  вакантной должности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не  допущенных к участию в конкурсе, и кандидатов, участвовав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,  могут  быть  возвращены  по  их письменному заявлению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ых должностей федеральной государственной гражданской служб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