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центральный апп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территориальный орган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  конкурс    на     замещение    вакантной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жданской службы старшего специалиста 1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совершенствования гражданской защиты Управле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ценки кандидатов на основании представленн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об  образовании,  прохождении  гражданской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службы,    осуществлении    другой 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а  также  на основе конкурсных процедур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призна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могут 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адресованному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центральный аппара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рриториальный орган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екс, 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структурного подразделения центрального аппарата или территориального органа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