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судебных  приставов  проведен конкур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 вакантной 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его  специалиста-эксперта  отдела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основе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 адресованному  в Федеральную службу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екс, адрес, телефон, фак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судебных приставов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государственной гражданской службы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