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ресурсов и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8 N 1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я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 природных   ресурсов   и   эколог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проведен    конкурс    на    замещение   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ценки кандидатов на основании представленн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об  образовании,  прохождении  гражданской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службы,    осуществлении    другой 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а  также  на основе конкурсных процедур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признан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могут 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  адресованному   в   Министерство  природ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ологии Российской Федерации (индекс, адрес, телефон, факс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