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я 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замещение вакантной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гражданской службы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ения наказаний, ГУФСИН (УФСИН, ОФСИН)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  службой   исполнения   наказаний, ГУФСИН (УФС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СИН) России 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 конкурс   на  замещение вакантной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ценки кандидатов на основании представленн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об  образовании,  прохождении  гражданской  ил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службы,    осуществлении    другой 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а  также  на основе конкурсных процедур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признан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 могут 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  адресованному   в   Федеральную   службу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й, ГУФСИН (УФСИН, ОФСИН) Росси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, индекс, телефон, факс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исполнения наказаний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федеральной государственной гражданской службы Федеральной службы исполнения наказаний, ГУФСИН (УФСИН, ОФСИН)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