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ой должност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лесн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формация о результатах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ым  агентством лесного хозяйства проведен конкурс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тной должности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результате   оценки  кандидатов  на  основании  представленных  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об образовании, прохождении гражданской или ино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,  осуществлении  другой  трудовой  деятельности,  а  также на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ых процедур победителем конкурса признан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претендентам могут быть возвращены по письменному заявл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ованному  в  Федеральное  агентство  лесного хозяйства (индекс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6</Characters>
  <CharactersWithSpaces>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Федеральное агентство лесного хозяйства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зультатах конкурса на замещение вакантной должности федеральной государственной гражданской службы в Федеральном агентстве лесн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