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Министерств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 образования   и   наук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конкурс  на  замещение  вакантной 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(далее - конкурс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 проведенного   конкурса   победителем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на замещение вакантной должност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возвращены   по   письменному  заявлению,  адресованно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образования  и науки Российской Федерации,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 лет  со  дня  завершения  конкурса  (125993,  г. Москва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ская, д. 11), тел. для справок 629-36-4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в Министерстве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