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Федеральном агентстве в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агентством  водных  ресурсов проведен конкурс   на 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оценки  кандидатов  на  основании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 образовании, прохождении гражданской или 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осуществлении  другой  трудовой  деятельности,  а  также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х процедур победителем конкурса призн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му  в  Федеральное  агентство  водных  ресурсов  (индекс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гентство водных ресурсов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Российской Федерации в Федеральном агентстве в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