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й службе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результатах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 службой  по  экологическому,  технологическому 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проведен конкурс на замещение вакантной долж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оценки  кандидатов  на  основании  представленных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об    образовании,   прохождении    гражданской    или  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службы,  осуществлении    другой    трудов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на  основе  конкурсных  процедур  победителем  конкурса 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етендентам могут быть возвращены по письменному заявлению, адресованному в Федеральную службу по экологическому, технологическому и атомному надзору (индекс, адрес, телефон, фак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федеральной государственной гражданской службы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