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культур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формация о результатах конкурса на замещение вакан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и в Министерстве культур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конкурса  на  замещение  вакантной  должности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   -    эксперта   юридического   отдела   Нормативно-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,  прошедшего  в  Министерстве  культуры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3.11.2008, победителем конкурса объявл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етендентам могут быть возвращены по письменному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ованному в Министерство культур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екс, адрес, телефон, фак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0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Министерство культуры Российской Федераци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ой должности в Министерстве куль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