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езультатах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Федеральной службе по надзору за соблюдение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бласти охраны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конкурса  на  замещение  вакантной  должности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а-эксперта юридического отдела Правового управления, прошедш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е  по  надзору  за соблюдением законодательства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 культурного  наследия  13  ноября  2008  г.,  победителем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 претендентам могут быть возвращены по письменному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ованному    в   Федеральную   службу   по   надзору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в области охраны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декс, адрес, телефон, фак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конкурса на замещение вакантной должности в Федеральной службе по надзору за соблюдением законодательства в области охраны культурного наслед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