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Управления государственной и муниципальной службы МО от 27.12.2006 N 89-р, в котором приведена данная форма, вступило в силу с 1 июн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правлен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приведены услов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ГРАЖДАНСКОЙ СЛУЖБЫ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ПРАВЛЕНИИ ГОСУДАРСТВЕННОЙ И МУНИЦИП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м  государственной и муниципальной службы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проведен   конкурс  на   замещение  вакантной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Московской области консульт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 правового  обеспечения  государственной   и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оценки кандидатов на основании представленных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об образовании, прохождения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(государственной  службы  иных  видов), осуществления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а также на основании конкурсных процедур побе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призна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претендентам  могут  быть возвращены по письм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, адресованному по адрес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индекс, 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4</Characters>
  <CharactersWithSpaces>1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Управление государственной и муниципальной службы Московской област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конкурса на замещение вакантной должности государственной гражданской службы Московской области в Управлении государственной и муниципальной службы Московской обла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