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5 г. N ИЛ-8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результатах монитор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ивности бюджет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лужбы, агент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1215"/>
        <w:gridCol w:w="1215"/>
        <w:gridCol w:w="676"/>
        <w:gridCol w:w="675"/>
        <w:gridCol w:w="1215"/>
        <w:gridCol w:w="1753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, предшест-</w:t>
              <w:br/>
              <w:t xml:space="preserve">вующий отчетному </w:t>
              <w:br/>
              <w:t xml:space="preserve">финансовому году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финансо- </w:t>
              <w:br/>
              <w:t xml:space="preserve">вый год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-</w:t>
              <w:br/>
              <w:t xml:space="preserve">ное     </w:t>
              <w:br/>
              <w:t>(гр. 6 -</w:t>
              <w:br/>
              <w:t xml:space="preserve">гр. 5)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- </w:t>
              <w:br/>
              <w:t xml:space="preserve">ное, %      </w:t>
              <w:br/>
              <w:t xml:space="preserve">(гр. 6 /    </w:t>
              <w:br/>
              <w:t>гр. 5 x 100)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тическая задача: (код и формулировка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результатов деятельности: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: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ебюджет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программа (код и формулировка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результатов деятельности: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: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ебюджет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тическая задача: (код и формулировка)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лужбы (агентства) 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транспорта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мониторинга результативности бюджет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