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документов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е юстиции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для у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правов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интересов при эк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НИОКР ВОЕННОГО, СПЕЦ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ВОЙНОГО НАЗНАЧЕНИЯ, ПОЛУЧЕННЫХ В ХОДЕ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ЗАКАЗОВ, КОТОРЫЕ МОГУТ БЫТЬ ИСПОЛЬЗОВ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ЫПОЛНЕНИИ НИОКР, ПРЕДЛАГАЕМЫХ ДЛЯ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ТЕРЕСАХ ИНОСТРАННЫХ ЗАКАЗЧ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 Данные,  характеризующие  НИОКР,  предлагаемую  для  провед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 иностранных заказч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755"/>
        <w:gridCol w:w="418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  <w:br/>
              <w:t>&lt;*&gt;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ИОКР,  </w:t>
              <w:br/>
              <w:t xml:space="preserve">предлагаемой для   </w:t>
              <w:br/>
              <w:t>проведения в интересах</w:t>
              <w:br/>
              <w:t>иностранных заказчик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</w:t>
              <w:br/>
              <w:t xml:space="preserve">заказа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используемой научно -</w:t>
              <w:br/>
              <w:t xml:space="preserve">технической документации, в   </w:t>
              <w:br/>
              <w:t xml:space="preserve">том числе отчеты о НИОКР,     </w:t>
              <w:br/>
              <w:t xml:space="preserve">конструкторская, технологи-   </w:t>
              <w:br/>
              <w:t xml:space="preserve">ческая и др., с указанием     </w:t>
              <w:br/>
              <w:t xml:space="preserve">учетных номеров или регист-   </w:t>
              <w:br/>
              <w:t xml:space="preserve">рационные, информационные     </w:t>
              <w:br/>
              <w:t xml:space="preserve">карт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 Данные,  характеризующие  НИОКР,  результаты  которых 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 при  выполнении  НИОКР,  предлагаемой  для  провед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 иностранных заказч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349"/>
        <w:gridCol w:w="1351"/>
        <w:gridCol w:w="1214"/>
        <w:gridCol w:w="1620"/>
        <w:gridCol w:w="1216"/>
        <w:gridCol w:w="1485"/>
        <w:gridCol w:w="1349"/>
        <w:gridCol w:w="1216"/>
        <w:gridCol w:w="1484"/>
        <w:gridCol w:w="1620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  <w:br/>
              <w:t>&lt;*&gt;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шифр</w:t>
              <w:br/>
              <w:t xml:space="preserve">НИОКР, выполненных </w:t>
              <w:br/>
              <w:t xml:space="preserve">за счет государст- </w:t>
              <w:br/>
              <w:t xml:space="preserve">венных средств, в  </w:t>
              <w:br/>
              <w:t xml:space="preserve">том числе по госу- </w:t>
              <w:br/>
              <w:t xml:space="preserve">дарственному обо-  </w:t>
              <w:br/>
              <w:t xml:space="preserve">ронному заказу, в  </w:t>
              <w:br/>
              <w:t xml:space="preserve">рамках экспортной  </w:t>
              <w:br/>
              <w:t xml:space="preserve">части государст-   </w:t>
              <w:br/>
              <w:t xml:space="preserve">венного оборонного </w:t>
              <w:br/>
              <w:t xml:space="preserve">заказа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</w:t>
              <w:br/>
              <w:t xml:space="preserve">наимено- </w:t>
              <w:br/>
              <w:t xml:space="preserve">вание    </w:t>
              <w:br/>
              <w:t xml:space="preserve">НИОКР и  </w:t>
              <w:br/>
              <w:t xml:space="preserve">шифр,    </w:t>
              <w:br/>
              <w:t xml:space="preserve">номер    </w:t>
              <w:br/>
              <w:t>тактико -</w:t>
              <w:br/>
              <w:t>техничес-</w:t>
              <w:br/>
              <w:t xml:space="preserve">кого за- </w:t>
              <w:br/>
              <w:t xml:space="preserve">дания и  </w:t>
              <w:br/>
              <w:t xml:space="preserve">дата его </w:t>
              <w:br/>
              <w:t>утвержде-</w:t>
              <w:br/>
              <w:t xml:space="preserve">н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про- </w:t>
              <w:br/>
              <w:t xml:space="preserve">ведения  </w:t>
              <w:br/>
              <w:t xml:space="preserve">работ,   </w:t>
              <w:br/>
              <w:t xml:space="preserve">дата,    </w:t>
              <w:br/>
              <w:t xml:space="preserve">номер    </w:t>
              <w:br/>
              <w:t xml:space="preserve">&lt;**&gt;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заказ-  </w:t>
              <w:br/>
              <w:t>чик, Заказ-</w:t>
              <w:br/>
              <w:t xml:space="preserve">чик (виды, </w:t>
              <w:br/>
              <w:t xml:space="preserve">рода ВС,   </w:t>
              <w:br/>
              <w:t>Гл. и ЦУ МО</w:t>
              <w:br/>
              <w:t xml:space="preserve">и ГШ ВС РФ </w:t>
              <w:br/>
              <w:t xml:space="preserve">(СССР)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ловной</w:t>
              <w:br/>
              <w:t>исполни-</w:t>
              <w:br/>
              <w:t xml:space="preserve">тель и  </w:t>
              <w:br/>
              <w:t>исполни-</w:t>
              <w:br/>
              <w:t xml:space="preserve">тел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начала</w:t>
              <w:br/>
              <w:t>НИОКР, год</w:t>
              <w:br/>
              <w:t>завершения</w:t>
              <w:br/>
              <w:t>(прекраще-</w:t>
              <w:br/>
              <w:t>ния) НИОК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для прек-</w:t>
              <w:br/>
              <w:t xml:space="preserve">ращения  </w:t>
              <w:br/>
              <w:t xml:space="preserve">НИОКР,   </w:t>
              <w:br/>
              <w:t xml:space="preserve">дата,    </w:t>
              <w:br/>
              <w:t>номер &lt;*&gt;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да- </w:t>
              <w:br/>
              <w:t xml:space="preserve">тели    </w:t>
              <w:br/>
              <w:t xml:space="preserve">техни-  </w:t>
              <w:br/>
              <w:t xml:space="preserve">ческой  </w:t>
              <w:br/>
              <w:t>докумен-</w:t>
              <w:br/>
              <w:t xml:space="preserve">та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жатели </w:t>
              <w:br/>
              <w:t xml:space="preserve">подлинни- </w:t>
              <w:br/>
              <w:t>ков техни-</w:t>
              <w:br/>
              <w:t xml:space="preserve">ческой    </w:t>
              <w:br/>
              <w:t>документа-</w:t>
              <w:br/>
              <w:t xml:space="preserve">ц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затраты на </w:t>
              <w:br/>
              <w:t xml:space="preserve">НИОКР, в  </w:t>
              <w:br/>
              <w:t xml:space="preserve">ценах года </w:t>
              <w:br/>
              <w:t xml:space="preserve">завершения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  Данные  о технических  решениях  (изобретениях),   опреде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характеристики (показатели) уровня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484"/>
        <w:gridCol w:w="1351"/>
        <w:gridCol w:w="2429"/>
        <w:gridCol w:w="1890"/>
        <w:gridCol w:w="1756"/>
        <w:gridCol w:w="1484"/>
        <w:gridCol w:w="121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  <w:br/>
              <w:t>&lt;*&gt;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ехнических</w:t>
              <w:br/>
              <w:t>решений (изобретений), в</w:t>
              <w:br/>
              <w:t xml:space="preserve">том числе требующих   </w:t>
              <w:br/>
              <w:t xml:space="preserve">правовой защиты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хран-</w:t>
              <w:br/>
              <w:t>ного доку-</w:t>
              <w:br/>
              <w:t xml:space="preserve">мент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охранного</w:t>
              <w:br/>
              <w:t>докумен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онный</w:t>
              <w:br/>
              <w:t xml:space="preserve">индекс охранного </w:t>
              <w:br/>
              <w:t xml:space="preserve">докумен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</w:t>
              <w:br/>
              <w:t xml:space="preserve">заявки    </w:t>
              <w:br/>
              <w:t xml:space="preserve">(приоритета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</w:t>
              <w:br/>
              <w:t>патенто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ентооб-</w:t>
              <w:br/>
              <w:t xml:space="preserve">ладатель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</w:t>
              <w:br/>
              <w:t>местона-</w:t>
              <w:br/>
              <w:t>хождения</w:t>
              <w:br/>
              <w:t>патенто-</w:t>
              <w:br/>
              <w:t xml:space="preserve">облада- </w:t>
              <w:br/>
              <w:t xml:space="preserve">тел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ервой таблице продукция учитывается за порядковым номером (1, 2, 3...). Во второй таблице НИОКР фиксируются порядковыми номерами, учитывающими номер продукции, к которой они относятся (например, 1.1, 1.2... - НИОКР, результатом проведения которых явилось создание изделия 1). В третьей таблице технические решения (изобретения) записываются под порядковыми номерами, учитывающими номер НИОКР, к которой они относятся (например, 1.1.1, 1.1.2... - технические решения, полученные в процессе проведения НИОКР 1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вид документа и орган государственной власти, принявший докумен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заполнении формы ограничительный гриф (при необходимости) определяется исполнител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юстиции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научно-исследовательских, опытно-конструкторских и технологических работ (НИОКР) военного, специального и двойного назначения, полученных в ходе выполнения государственных заказов, которые могут быть использованы при выполнении 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