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5 г. N 1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представления интересов Рослесхо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го территориальных органов и лесхозов в су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месяц и год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лесхо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┬───────────┬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звание  │Вид спора  │Ф.И.О.,    │Дата  │Результат судеб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уда, N   │(в сфере   │должность, │судеб-│ного рассмотр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а,     │имущест-   │контактный │ного  │ния &lt;*&gt; (в случа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танция │венных,    │тел. (с    │засе- │отложения рассм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ервая,  │земельных, │указанием  │дания │рения судеб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ссаци-  │трудовых   │кода горо- │      │дела указыва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нная,    │отношений  │да) предс- │      │дата и время с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пелляци- │и т.д.)    │тавителя   │      │дующего судеб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нная)    │           │           │      │заседани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──────┴───────────┴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I. Представление интересов Рослесхоз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┬───────────┬───────────┬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│      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│      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──────┴───────────┴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Представление интересов территориального органа Рослесхо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┬───────────┬───────────┬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│      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│      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──────┴───────────┴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I. Представление интересов лесхозов, подведомств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территориальному органу Рослесхоз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┬───────────┬───────────┬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──────┴───────────┴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удебных дел: 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личество дел, по которым решения вынесены в польз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лесхоза, его территориального органа или лесхозов: 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личество дел, по которым решения вынесены не в польз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лесхоза, его территориального органа или лесхозов: 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настоящей форме прилагаются копии судебных решений по каждому делу. В случае вынесения решения не в пользу Рослесхоза, его территориального органа или лесхозов также прилагается пояснительная записка, в которой указывается причина, по которой было вынесено такое решение, а также предложения по обжал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лесхоза                                  Ф.И.О.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9</Characters>
  <CharactersWithSpaces>2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ое агентство лесного хозяйств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представления интересов Рослесхоза, его территориальных органов и лесхозов в су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