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иро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6 г. N 1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ЕДСТАВЛЕНИЯ ИНТЕРЕСОВ РОСПРИРОД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ЕГО ТЕРРИТОРИАЛЬНОГО ОРГАНА В СУДАХ УПРА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ПРИРОДНАДЗОРА ПО (НАИМЕНОВАНИЕ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нформация о результатах пред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ресов Росприроднадзора в су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890"/>
        <w:gridCol w:w="1216"/>
        <w:gridCol w:w="1890"/>
        <w:gridCol w:w="134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>представител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,</w:t>
              <w:br/>
              <w:t xml:space="preserve">номер и срок </w:t>
              <w:br/>
              <w:t xml:space="preserve">действия   </w:t>
              <w:br/>
              <w:t xml:space="preserve">доверенност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 xml:space="preserve">поруче- </w:t>
              <w:br/>
              <w:t xml:space="preserve">н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 номер дела,</w:t>
              <w:br/>
              <w:t>название суд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>судебного</w:t>
              <w:br/>
              <w:t xml:space="preserve">рас-     </w:t>
              <w:br/>
              <w:t>смот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Представление интересов Правительства Российской Федерации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редставление интересов МПР России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Представление интересов Росприроднадзора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. Пояснительная записка (с кратким обз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ой практики, связанной с представлением интер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Российской Федерации, МПР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осприроднадзора, и прилож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ий судебных а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нформация о результатах представления интер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ргана Росприроднадзора в су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486"/>
        <w:gridCol w:w="1620"/>
        <w:gridCol w:w="1620"/>
        <w:gridCol w:w="1755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поров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удебных </w:t>
              <w:br/>
              <w:t xml:space="preserve">дел    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судебного рассмотрения  </w:t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ел, по    </w:t>
              <w:br/>
              <w:t xml:space="preserve">которым    </w:t>
              <w:br/>
              <w:t xml:space="preserve">решения    </w:t>
              <w:br/>
              <w:t xml:space="preserve">вынесены в </w:t>
              <w:br/>
              <w:t xml:space="preserve">пользу     </w:t>
              <w:br/>
              <w:t xml:space="preserve">Росприрод- </w:t>
              <w:br/>
              <w:t xml:space="preserve">надзор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ел, по    </w:t>
              <w:br/>
              <w:t xml:space="preserve">которым    </w:t>
              <w:br/>
              <w:t xml:space="preserve">решения    </w:t>
              <w:br/>
              <w:t>вынесены не</w:t>
              <w:br/>
              <w:t xml:space="preserve">в пользу   </w:t>
              <w:br/>
              <w:t xml:space="preserve">Росприрод- </w:t>
              <w:br/>
              <w:t xml:space="preserve">надзор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дел, которые</w:t>
              <w:br/>
              <w:t xml:space="preserve">находятся в </w:t>
              <w:br/>
              <w:t>производстве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фере трудовых</w:t>
              <w:br/>
              <w:t xml:space="preserve">отношений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охраны  </w:t>
              <w:br/>
              <w:t>окружающей сред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контроль и   </w:t>
              <w:br/>
              <w:t xml:space="preserve">надзор в сфере  </w:t>
              <w:br/>
              <w:t>недропользов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контроль и   </w:t>
              <w:br/>
              <w:t xml:space="preserve">надзор в сфере  </w:t>
              <w:br/>
              <w:t xml:space="preserve">лесопользова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контроль и   </w:t>
              <w:br/>
              <w:t xml:space="preserve">надзор в сфере  </w:t>
              <w:br/>
              <w:t xml:space="preserve">водопользова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, в том     </w:t>
              <w:br/>
              <w:t xml:space="preserve">числе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Пояснительная записка (с кратким обз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ой практики, связанной с осуществлением юрид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ждения деятельности территориа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природнадзора, и приложением копий судебных а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7</Characters>
  <CharactersWithSpaces>1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природных ресурсов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представления интересов Росприроднадзора и его территориального органа в судах управлением Росприроднадзора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