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3 г. N 4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ЕДСТАВЛЕНИЯ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ПРИРОДНЫХ РЕСУРС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ТЕРРИТОРИАЛЬНЫХ ОРГАНОВ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нформация о результатах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 органом Министерства его интересов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148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ов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удебных </w:t>
              <w:br/>
              <w:t xml:space="preserve">дел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судебного рассмотрения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л, по  </w:t>
              <w:br/>
              <w:t xml:space="preserve">которым  </w:t>
              <w:br/>
              <w:t xml:space="preserve">решения  </w:t>
              <w:br/>
              <w:t>вынесены в</w:t>
              <w:br/>
              <w:t>пользу МПР</w:t>
              <w:br/>
              <w:t xml:space="preserve">Росс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л, по  </w:t>
              <w:br/>
              <w:t xml:space="preserve">которым  </w:t>
              <w:br/>
              <w:t xml:space="preserve">решения  </w:t>
              <w:br/>
              <w:t>вынесены не</w:t>
              <w:br/>
              <w:t xml:space="preserve">в пользу  </w:t>
              <w:br/>
              <w:t xml:space="preserve">МПР Росс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, которые</w:t>
              <w:br/>
              <w:t xml:space="preserve">находятся в </w:t>
              <w:br/>
              <w:t>производстве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трудовых </w:t>
              <w:br/>
              <w:t xml:space="preserve">отношений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охраны   </w:t>
              <w:br/>
              <w:t xml:space="preserve">окружающей сред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         </w:t>
              <w:br/>
              <w:t xml:space="preserve">недропольз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лесного  </w:t>
              <w:br/>
              <w:t xml:space="preserve">хозяйств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водного  </w:t>
              <w:br/>
              <w:t xml:space="preserve">хозяйств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ые, в том числе</w:t>
              <w:br/>
              <w:t>_________________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нформация о результатах представления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Министерства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о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удебных </w:t>
              <w:br/>
              <w:t xml:space="preserve">дел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судебного рассмотрения 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, по ко-</w:t>
              <w:br/>
              <w:t>торым реше-</w:t>
              <w:br/>
              <w:t>ния вынесе-</w:t>
              <w:br/>
              <w:t>ны в пользу</w:t>
              <w:br/>
              <w:t xml:space="preserve">территори- </w:t>
              <w:br/>
              <w:t>ального ор-</w:t>
              <w:br/>
              <w:t xml:space="preserve">ган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, по ко-</w:t>
              <w:br/>
              <w:t>торым реше-</w:t>
              <w:br/>
              <w:t>ния вынесе-</w:t>
              <w:br/>
              <w:t xml:space="preserve">ны не в    </w:t>
              <w:br/>
              <w:t>пользу тер-</w:t>
              <w:br/>
              <w:t xml:space="preserve">риториаль- </w:t>
              <w:br/>
              <w:t>ного орг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ел, кото-</w:t>
              <w:br/>
              <w:t xml:space="preserve">рые нахо- </w:t>
              <w:br/>
              <w:t xml:space="preserve">дятся в   </w:t>
              <w:br/>
              <w:t xml:space="preserve">производ- </w:t>
              <w:br/>
              <w:t xml:space="preserve">стве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трудовых  </w:t>
              <w:br/>
              <w:t xml:space="preserve">отношен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охраны    </w:t>
              <w:br/>
              <w:t xml:space="preserve">окружающей сре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          </w:t>
              <w:br/>
              <w:t xml:space="preserve">недропольз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лесного   </w:t>
              <w:br/>
              <w:t xml:space="preserve">хозяйст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водного   </w:t>
              <w:br/>
              <w:t xml:space="preserve">хозяйст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, в том числе </w:t>
              <w:br/>
              <w:t xml:space="preserve">_________________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кратким обзором судебной прак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юридического сопров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территориального органа МПР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ложением копий судебных актов (постановл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едставления интересов Министерства природных ресурсов Российской Федерации и его территориальных органов в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