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ХОЖДЕНИЯ СОТРУД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 ПРОФ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215"/>
        <w:gridCol w:w="243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лужбы,    </w:t>
              <w:br/>
              <w:t>должность, з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прохождения</w:t>
              <w:br/>
              <w:t>профосмот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охождения</w:t>
              <w:br/>
              <w:t>профосмотр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охождения сотрудниками органов внутренних дел Московской области профосмо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