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зультатах проведения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и федеральной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бы в Министерстве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ой   комиссией   Министерства  региональ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 проведен   конкурс на 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основе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 адресованному  в  Административно-правово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регионального   развития  Российской  Феде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994,   г. Москва,   ГСП-4,   ул.   Садовая-Самотечная, д. 10/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е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                фа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ведения конкурса на замещение вакантной должности федеральной государственной гражданской службы в Министерстве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