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10 г. N 6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ПРОВЕДЕНИЯ ВНЕОЧЕРЕДНОЙ ПРОВЕРКИ ЗН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 ОХРАНЫ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комиссии  по  проверке  знаний  требований  охраны  труда  обуч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буча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очередную проверку знаний требований охраны труда прошли ______ челов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970"/>
        <w:gridCol w:w="3240"/>
      </w:tblGrid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униципального</w:t>
              <w:br/>
              <w:t xml:space="preserve">района, городского округа  </w:t>
              <w:br/>
              <w:t xml:space="preserve">(по месту нахождения       </w:t>
              <w:br/>
              <w:t xml:space="preserve">детского оздоровительного  </w:t>
              <w:br/>
              <w:t xml:space="preserve">учреждения)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етского</w:t>
              <w:br/>
              <w:t xml:space="preserve">оздоровительного     </w:t>
              <w:br/>
              <w:t xml:space="preserve">учреждения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руководителей и  </w:t>
              <w:br/>
              <w:t>специалистов, прошедших</w:t>
              <w:br/>
              <w:t xml:space="preserve">внеочередную проверку  </w:t>
              <w:br/>
              <w:t xml:space="preserve">знаний, чел.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)   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5</Characters>
  <CharactersWithSpaces>9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6:00Z</dcterms:created>
  <dc:creator>Комитет по труду и занятости населения Московской области</dc:creator>
  <dc:description/>
  <dc:language>en-US</dc:language>
  <cp:lastModifiedBy/>
  <dcterms:modified xsi:type="dcterms:W3CDTF">2011-10-30T08:56:00Z</dcterms:modified>
  <cp:revision>2</cp:revision>
  <dc:subject>Информация</dc:subject>
  <dc:title>Информация о результатах проведения обучающей организацей внеочередной проверки знаний требований охраны труда работников, направляемых на работу в летние детские оздоровительные учреждения в Московской области в 2010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