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2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подготовки к пропуску паводков в з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_______________________________ Б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621"/>
        <w:gridCol w:w="242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 xml:space="preserve">БВ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провер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</w:t>
              <w:br/>
              <w:t xml:space="preserve">объекта  </w:t>
              <w:br/>
              <w:t xml:space="preserve">проверк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расположение</w:t>
              <w:br/>
              <w:t xml:space="preserve">объекта провер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е   </w:t>
              <w:br/>
              <w:t xml:space="preserve">состояние  </w:t>
              <w:br/>
              <w:t xml:space="preserve">объекта   </w:t>
              <w:br/>
              <w:t xml:space="preserve">проверки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ГТС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водохозяйственных объектов, представляющих экологическую        </w:t>
              <w:br/>
              <w:t xml:space="preserve">опасность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возможных источников загрязнения, расположенных в водоохранных  </w:t>
              <w:br/>
              <w:t xml:space="preserve">зонах и зонах возможного затопления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оверки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ссейнового водного управления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гентство водных ресурсов~Министерство природных ресурсов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оведения проверок в рамках подготовки к пропуску паводков в зоне деятельности бассейновых водных управ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