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февраля 2007 г. N 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проведения проверок в рамках подгот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пуску паводков в зоне деятельности ___________ Б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755"/>
        <w:gridCol w:w="1620"/>
        <w:gridCol w:w="1621"/>
        <w:gridCol w:w="134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  <w:br/>
              <w:t xml:space="preserve">БВУ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</w:t>
              <w:br/>
              <w:t xml:space="preserve">проверк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ик</w:t>
              <w:br/>
              <w:t xml:space="preserve">объекта  </w:t>
              <w:br/>
              <w:t xml:space="preserve">проверки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распо-</w:t>
              <w:br/>
              <w:t xml:space="preserve">ложение    </w:t>
              <w:br/>
              <w:t xml:space="preserve">объекта    </w:t>
              <w:br/>
              <w:t xml:space="preserve">проверк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ее </w:t>
              <w:br/>
              <w:t>состояние</w:t>
              <w:br/>
              <w:t xml:space="preserve">объекта </w:t>
              <w:br/>
              <w:t xml:space="preserve">проверки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ГТС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водохозяйственных объектов, представляющих             </w:t>
              <w:br/>
              <w:t xml:space="preserve">экологическую опасность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возможных источников загрязнения, расположенных в      </w:t>
              <w:br/>
              <w:t xml:space="preserve">водоохранных зонах и зонах возможного затопления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роверки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ассей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ого управления        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5</Characters>
  <CharactersWithSpaces>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Федеральное агентство водных ресурсов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проведения проверок в рамках подготовки к пропуску паводков в зоне деятельности бассейнового водного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