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Москвы от 16.07.2007 N 73-18-7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формация о результатах проверок и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рах по устранению выявленных нарушени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дении работ по приспособлению для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ъектов городской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п. 12.7. и 13.1. постановления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4.04.2007 г. N 319-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ого (отраслев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ительной 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состоянию на "01" июля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лее заполняется ежемесячно)</w:t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1350"/>
        <w:gridCol w:w="1485"/>
        <w:gridCol w:w="810"/>
        <w:gridCol w:w="945"/>
        <w:gridCol w:w="810"/>
        <w:gridCol w:w="945"/>
        <w:gridCol w:w="809"/>
        <w:gridCol w:w="810"/>
        <w:gridCol w:w="945"/>
        <w:gridCol w:w="675"/>
        <w:gridCol w:w="810"/>
        <w:gridCol w:w="810"/>
        <w:gridCol w:w="945"/>
        <w:gridCol w:w="945"/>
        <w:gridCol w:w="810"/>
        <w:gridCol w:w="810"/>
        <w:gridCol w:w="810"/>
        <w:gridCol w:w="806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/п</w:t>
              <w:br/>
              <w:t>Программы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   </w:t>
              <w:br/>
              <w:t xml:space="preserve">количество   </w:t>
              <w:br/>
              <w:t xml:space="preserve">объектов,   </w:t>
              <w:br/>
              <w:t xml:space="preserve">подлежащих   </w:t>
              <w:br/>
              <w:t xml:space="preserve">приспособлению </w:t>
              <w:br/>
              <w:t xml:space="preserve">в 2007 году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ое       </w:t>
              <w:br/>
              <w:t>количество</w:t>
              <w:br/>
              <w:t>приспособ-</w:t>
              <w:br/>
              <w:t xml:space="preserve">ленных в  </w:t>
              <w:br/>
              <w:t xml:space="preserve">2007 году </w:t>
              <w:br/>
              <w:t xml:space="preserve">объектов  </w:t>
            </w:r>
          </w:p>
        </w:tc>
        <w:tc>
          <w:tcPr>
            <w:tcW w:w="93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енных объектов,                       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</w:t>
              <w:br/>
              <w:t>выполненных работ</w:t>
              <w:br/>
              <w:t xml:space="preserve">типовым     </w:t>
              <w:br/>
              <w:t xml:space="preserve">показателям   </w:t>
              <w:br/>
              <w:t xml:space="preserve">(по составу   </w:t>
              <w:br/>
              <w:t xml:space="preserve">мероприятий)   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</w:t>
              <w:br/>
              <w:t xml:space="preserve">меры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Всего</w:t>
              <w:br/>
              <w:t xml:space="preserve">&lt;*&gt; </w:t>
            </w:r>
          </w:p>
        </w:tc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                      </w:t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- </w:t>
              <w:br/>
              <w:t xml:space="preserve">воох- </w:t>
              <w:br/>
              <w:t xml:space="preserve">ране- </w:t>
              <w:br/>
              <w:t xml:space="preserve">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зова-</w:t>
              <w:br/>
              <w:t xml:space="preserve">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- </w:t>
              <w:br/>
              <w:t>альной</w:t>
              <w:br/>
              <w:t>защиты</w:t>
              <w:br/>
              <w:t xml:space="preserve">насе- </w:t>
              <w:br/>
              <w:t xml:space="preserve">ле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-</w:t>
              <w:br/>
              <w:t xml:space="preserve">тур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-</w:t>
              <w:br/>
              <w:t xml:space="preserve">т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й-</w:t>
              <w:br/>
              <w:t xml:space="preserve">ной и </w:t>
              <w:br/>
              <w:t xml:space="preserve">моло- </w:t>
              <w:br/>
              <w:t>дежной</w:t>
              <w:br/>
              <w:t xml:space="preserve">поли- </w:t>
              <w:br/>
              <w:t xml:space="preserve">тик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- </w:t>
              <w:br/>
              <w:t>риз-</w:t>
              <w:br/>
              <w:t xml:space="preserve">м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-</w:t>
              <w:br/>
              <w:t xml:space="preserve">бы   </w:t>
              <w:br/>
              <w:t>заня-</w:t>
              <w:br/>
              <w:t>т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ов  </w:t>
              <w:br/>
              <w:t>упра-</w:t>
              <w:br/>
              <w:t xml:space="preserve">вле- </w:t>
              <w:br/>
              <w:t xml:space="preserve">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>объек-</w:t>
              <w:br/>
              <w:t xml:space="preserve">тов   </w:t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</w:t>
              <w:br/>
              <w:t>Программе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- </w:t>
              <w:br/>
              <w:t xml:space="preserve">тич- </w:t>
              <w:br/>
              <w:t xml:space="preserve">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>соот-</w:t>
              <w:br/>
              <w:t xml:space="preserve">вет- </w:t>
              <w:br/>
              <w:t>ству-</w:t>
              <w:br/>
              <w:t xml:space="preserve">ю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>цион-</w:t>
              <w:br/>
              <w:t xml:space="preserve">ные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-</w:t>
              <w:br/>
              <w:t xml:space="preserve">нис- </w:t>
              <w:br/>
              <w:t xml:space="preserve">тра- </w:t>
              <w:br/>
              <w:t xml:space="preserve">тив- </w:t>
              <w:br/>
              <w:t xml:space="preserve">ные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дресный список проверенных объектов указывается в приложении к форме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"___" ___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 (тел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9</Characters>
  <CharactersWithSpaces>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Департамент здравоохранения г. Москвы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проверок и принимаемых мерах по устранению выявленных нарушений при проведении работ по приспособлению для инвалидов объектов городской инфраструктуры территориального (отраслевого) органа исполнительной власти города Москвы. Фор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