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ы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Министерства оборон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соединений,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аботы по судебной защ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349"/>
        <w:gridCol w:w="2160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  <w:br/>
              <w:t xml:space="preserve">и должность  </w:t>
              <w:br/>
              <w:t xml:space="preserve">представи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,  </w:t>
              <w:br/>
              <w:t xml:space="preserve">номер и срок  </w:t>
              <w:br/>
              <w:t xml:space="preserve">действия    </w:t>
              <w:br/>
              <w:t xml:space="preserve">доверенност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пору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а, </w:t>
              <w:br/>
              <w:t xml:space="preserve">номер дела,  </w:t>
              <w:br/>
              <w:t xml:space="preserve">предмет сп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судебного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редставление интересов Президента Российской Федерации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едставление интересов Правительства Российской Федер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едставление интересов Министерства обороны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кратким обзором судебной практи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дставлением интересов в качестве ист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чика, третьего (заинтересованного) лица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равительств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бороны с приложением копий судебных а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обороны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работы по судебной защите по представлению интересов Президента Российской Федерации, Правительства Российской Федерации,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