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февраля 2006 г. N 0100/1826-06-2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результатах ревизий (проверок) финансово-хозяй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еятельности подведомственных уч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иодичность представления: ежеквартально (нарастающим итог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представления: 15 числ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┬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      Тип сведений             │Количество│Сумма (тыс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      │          │  рублей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   2                   │    3     │ 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Проведено ревизий (проверок)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Ревизиями (проверками) выявлены: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факты нарушений бюджетного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конодательства РФ.   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з них:                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нецелевое использование бюджетных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редств;               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несвоевременное перечисление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юджетных средств получателям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юджетных средств;     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неполное перечисление бюджетных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редств получателям бюджетных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редств;               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несвоевременное перечисление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юджетных средств получателям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юджетных средств;     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несвоевременное зачисление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юджетных средств на счета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лучателей бюджетных средств;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несоответствие уведомлений о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юджетных ассигнованиях, уведомлений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 лимитах бюджетных обязательств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твержденным расходам и бюджетной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осписи;               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финансирование расходов, не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ключенных в бюджетную роспись;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финансирование расходов в размерах,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вышающих размеры, включенные в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юджетную роспись, и утвержденные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миты бюджетных обязательств;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факты хищений и недостач денежных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редств и материальных ценностей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По результатам ревизий и проверок: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принятые меры к нарушителям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юджетного законодательства.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з них:                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предупреждение о ненадлежащем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сполнении бюджетного процесса;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блокировка расходов; 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изъятие бюджетных средств;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наложение штрафа;    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начисление пени;     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возмещено ущерба    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Передано материалов в  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авоохранительные органы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Принято мер административного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оздействия.           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з них:                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освобождение от занимаемых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олжностей;            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наложение взысканий; 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издано приказов по итогам проверки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┴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подведомственных учреждений (филиалов) -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       ________________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________________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1</Words>
  <Characters>4825</Characters>
  <CharactersWithSpaces>41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6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08:56:00Z</dcterms:modified>
  <cp:revision>2</cp:revision>
  <dc:subject>Информация</dc:subject>
  <dc:title>Информация о результатах ревизий (проверок) финансово-хозяйственной деятельности подведомственных учреждений Роспотребнадз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