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форм анали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 для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о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ми 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служб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ыми агентст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ревизий (проверок) финансово-хозяй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подведомственны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федерального органа исполнительной в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ичность представления: ежемесяч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едставления: 15 чис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Тип сведений               │Коли- │Сумма (тыс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│чество│  рублей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2                    │  3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Проведено ревизий (проверок)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Ревизиями (проверками) выявлены: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факты нарушений бюджетного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онодательства РФ.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их: 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целевое использование бюджетных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;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перечисление бюджетных средств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учателям бюджетных средств;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полное перечисление бюджетных средств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учателям бюджетных средств;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своевременное перечисление бюджетных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получателям бюджетных средств;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своевременное зачисление бюджетных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на счета получателей бюджетных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;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соответствие уведомлений о бюджетных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ссигнованиях, уведомлений о лимитах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юджетных обязательств утвержденным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ходам и бюджетной росписи;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финансирование расходов, не включенных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бюджетную роспись;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финансирование расходов в размерах,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вышающих размеры, включенные в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юджетную роспись, и утвержденные лимиты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юджетных обязательств;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факты хищений и недостач денежных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и материальных ценностей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По результатам ревизий и проверок: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принятые меры к нарушителям бюджетного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онодательства.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их: 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редупреждение о ненадлежащем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нении бюджетного процесса;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блокировка расходов;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изъятие бюджетных средств;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аложение штрафа;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ачисление пени;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возмещено ущерба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Передано материалов в правоохранительные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ы  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Принято мер административного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здействия.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их: 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освобождение от занимаемых должностей;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аложение взысканий;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издано приказов по итогам проверки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┴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>4705</Characters>
  <CharactersWithSpaces>4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ревизий (проверок) финансово-хозяйственной деятельности подведом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