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нау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МВД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зультатах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внедрения в оперативно-служебную деятельность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 Российской Федерации и служебно-боев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внутренних войск МВД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год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675"/>
        <w:gridCol w:w="945"/>
        <w:gridCol w:w="1351"/>
        <w:gridCol w:w="810"/>
        <w:gridCol w:w="2429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ы, </w:t>
              <w:br/>
              <w:t xml:space="preserve">вид ре- </w:t>
              <w:br/>
              <w:t>зультата</w:t>
              <w:br/>
              <w:t xml:space="preserve">НИОКР,  </w:t>
              <w:br/>
              <w:t xml:space="preserve">основа- </w:t>
              <w:br/>
              <w:t>ние про-</w:t>
              <w:br/>
              <w:t xml:space="preserve">вед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каз- </w:t>
              <w:br/>
              <w:t xml:space="preserve">чик  </w:t>
              <w:br/>
              <w:t>НИОК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едс-</w:t>
              <w:br/>
              <w:t>тавле-</w:t>
              <w:br/>
              <w:t xml:space="preserve">ния   </w:t>
              <w:br/>
              <w:t>работы</w:t>
              <w:br/>
              <w:t>испол-</w:t>
              <w:br/>
              <w:t xml:space="preserve">ните- </w:t>
              <w:br/>
              <w:t xml:space="preserve">лем   </w:t>
              <w:br/>
              <w:t xml:space="preserve">(ме-  </w:t>
              <w:br/>
              <w:t xml:space="preserve">сяц,  </w:t>
              <w:br/>
              <w:t xml:space="preserve">го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и  </w:t>
              <w:br/>
              <w:t>дата нап-</w:t>
              <w:br/>
              <w:t xml:space="preserve">равления </w:t>
              <w:br/>
              <w:t xml:space="preserve">акта     </w:t>
              <w:br/>
              <w:t xml:space="preserve">приемки  </w:t>
              <w:br/>
              <w:t xml:space="preserve">научной  </w:t>
              <w:br/>
              <w:t>продукции</w:t>
              <w:br/>
              <w:t xml:space="preserve">исполни- </w:t>
              <w:br/>
              <w:t xml:space="preserve">телю.    </w:t>
              <w:br/>
              <w:t xml:space="preserve">Оценка   </w:t>
              <w:br/>
              <w:t xml:space="preserve">НИОК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-</w:t>
              <w:br/>
              <w:t>ние о</w:t>
              <w:br/>
              <w:t>внед-</w:t>
              <w:br/>
              <w:t>рении</w:t>
              <w:br/>
              <w:t xml:space="preserve">&lt;3&gt;  </w:t>
              <w:br/>
              <w:br/>
              <w:br/>
              <w:br/>
              <w:br/>
              <w:br/>
              <w:br/>
              <w:t xml:space="preserve">&lt;2&gt;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ияние на опера-</w:t>
              <w:br/>
              <w:t>тивно-служебную и</w:t>
              <w:br/>
              <w:t xml:space="preserve">служебно-боевую  </w:t>
              <w:br/>
              <w:t xml:space="preserve">деятельность     </w:t>
              <w:br/>
              <w:t xml:space="preserve">(указать положи- </w:t>
              <w:br/>
              <w:t>тельные или отри-</w:t>
              <w:br/>
              <w:t>цательные резуль-</w:t>
              <w:br/>
              <w:t>таты, тенденции).</w:t>
              <w:br/>
              <w:t xml:space="preserve">При наличии ука- </w:t>
              <w:br/>
              <w:t>зывается экономи-</w:t>
              <w:br/>
              <w:t xml:space="preserve">ческий эффект от </w:t>
              <w:br/>
              <w:t xml:space="preserve">внедрения 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заказанные в отчетном году научные исследования, исследования, выполненные ранее и внедряемые в отчетном году, а также научная продукция, внедренная в свою деятельность в результате изучения и распространения положительного опыта друг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ценка записывается дробным числом - в числителе числовое значение оценки степени решения поставленных задач, в знаменателе числовое значение оценки вероятности результативного применения в практической деятельности (см. Акт приемки результатов научного исследования (Приложение N 7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данной графе дается информация о формах и сроках внедрения научной продукции, в какие подразделения внедряется и другая информация о мероприятиях, проводимых по внедрению науч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Графа заполняется по результатам внедрения научной продукции и получения положительных или отрицательных результатов ее использования в оперативно-служебной деятельности органов внутренних дел и служебно-боевой деятельности внутренних войск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выполнения научно-исследовательских и опытно-конструкторских работ и их внедрения в оперативно-служебную деятельность органов внутренних дел Российской Федерации и служебно-боевую деятельность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