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нау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научно-исследовательск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езультатах выполнения заказ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 году &lt;5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620"/>
        <w:gridCol w:w="2025"/>
        <w:gridCol w:w="134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ОКР, вид </w:t>
              <w:br/>
              <w:t xml:space="preserve">результ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выполнения</w:t>
              <w:br/>
              <w:t xml:space="preserve">НИОКР,  </w:t>
              <w:br/>
              <w:t xml:space="preserve">заказчик </w:t>
              <w:br/>
              <w:t xml:space="preserve">научной  </w:t>
              <w:br/>
              <w:t xml:space="preserve">продук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исходящий </w:t>
              <w:br/>
              <w:t xml:space="preserve">номер   </w:t>
              <w:br/>
              <w:t>направления</w:t>
              <w:br/>
              <w:t xml:space="preserve">НИОКР   </w:t>
              <w:br/>
              <w:t xml:space="preserve">заказчику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</w:t>
              <w:br/>
              <w:t xml:space="preserve">планируемых и </w:t>
              <w:br/>
              <w:t xml:space="preserve">проводимых  </w:t>
              <w:br/>
              <w:t xml:space="preserve">мероприятиях </w:t>
              <w:br/>
              <w:t xml:space="preserve">по авторскому </w:t>
              <w:br/>
              <w:t xml:space="preserve">сопровождению </w:t>
              <w:br/>
              <w:t xml:space="preserve">внедрения   </w:t>
              <w:br/>
              <w:t xml:space="preserve">научной    </w:t>
              <w:br/>
              <w:t xml:space="preserve">продук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&lt;6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все запланированные к выполнению в отчетном году и внеплановые заказные НИОКР в следующей последовательности: НИОКР, выполненные в соответствии с ПНО, выполненные по заявкам департаментов и других подразделений центрального аппарата, заявкам ГУ МВД по федеральным округам, заявкам МВД, ГУВД, УВД субъектов Федерации, УВДТ и других подразделений МВД России, в конце приводится информация о НИОКР, выполненных по заявкам организаций, не входящих в систему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графе указываются (при наличии) результаты приемки научной продукции заказчиком, информация об эффективности ее использования и востребованности в деятельности органов внутренних дел и внутренних войск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выполнения заказных научно-исследовательских и опытно-конструктор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