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ФОРМАЦИЯ О СОБЛЮДЕНИИ КРЕДИТНЫМИ ОРГАНИЗАЦ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УЩЕСТВЛЯЮЩИМИ ЭМИССИЮ ОБЛИГАЦИЙ С ИПОТЕЧНЫМ ПОКРЫТ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РЕБОВАНИЙ К ИПОТЕЧНОМУ ПОКРЫТИЮ ОБЛИГ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состоянию на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15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в процентах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860"/>
        <w:gridCol w:w="2429"/>
        <w:gridCol w:w="1755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ребования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,   </w:t>
              <w:br/>
              <w:t xml:space="preserve">установленное  </w:t>
              <w:br/>
              <w:t xml:space="preserve">Федеральным   </w:t>
              <w:br/>
              <w:t xml:space="preserve">законом     </w:t>
              <w:br/>
              <w:t xml:space="preserve">"Об ипотечных  </w:t>
              <w:br/>
              <w:t xml:space="preserve">ценных бумагах"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значение  </w:t>
              <w:br/>
              <w:t xml:space="preserve">соотнош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ношение размера (суммы)        </w:t>
              <w:br/>
              <w:t xml:space="preserve">обеспеченных ипотекой требований,  </w:t>
              <w:br/>
              <w:t xml:space="preserve">составляющих ипотечное покрытие    </w:t>
              <w:br/>
              <w:t xml:space="preserve">облигаций, и общей номинальной     </w:t>
              <w:br/>
              <w:t xml:space="preserve">стоимости облигаций (Т1)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gt;= 8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ношение размера ипотечного     </w:t>
              <w:br/>
              <w:t xml:space="preserve">покрытия облигаций и размера       </w:t>
              <w:br/>
              <w:t xml:space="preserve">(суммы) обязательств по этим       </w:t>
              <w:br/>
              <w:t xml:space="preserve">облигациям (Т2)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gt;= 10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4</Characters>
  <CharactersWithSpaces>2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Центральный банк Российской Федераци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облюдении кредитными организациями, осуществляющими эмиссию облигаций с ипотечным покрытием, требований к ипотечному покрытию облиг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