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"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проведения прием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ний топлив, масел, сма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ециальных жидкостей для разл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ов техники"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февраля 2001 г.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o. 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1.2004 N 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ОТВЕТСТВИИ НЕФТЕПРОДУКТОВ ТРЕБОВА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ЗАКЛЮЧЕНИЯ (ДОПУС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ИЗВОДСТВУ И ПРИМЕН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946"/>
        <w:gridCol w:w="944"/>
        <w:gridCol w:w="1620"/>
        <w:gridCol w:w="1755"/>
        <w:gridCol w:w="1486"/>
        <w:gridCol w:w="121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-</w:t>
              <w:br/>
              <w:t>тови-</w:t>
              <w:br/>
              <w:t xml:space="preserve">тель </w:t>
              <w:br/>
              <w:t>(юри-</w:t>
              <w:br/>
              <w:t xml:space="preserve">ди-  </w:t>
              <w:br/>
              <w:t xml:space="preserve">чес- </w:t>
              <w:br/>
              <w:t xml:space="preserve">кий  </w:t>
              <w:br/>
              <w:t xml:space="preserve">ад-  </w:t>
              <w:br/>
              <w:t xml:space="preserve">рес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произ-</w:t>
              <w:br/>
              <w:t>водст-</w:t>
              <w:br/>
              <w:t xml:space="preserve">ва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  <w:br/>
              <w:t>нефте-</w:t>
              <w:br/>
              <w:t xml:space="preserve">про-  </w:t>
              <w:br/>
              <w:t xml:space="preserve">дукта </w:t>
              <w:br/>
              <w:t xml:space="preserve">&lt;*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ая</w:t>
              <w:br/>
              <w:t xml:space="preserve">или техни- </w:t>
              <w:br/>
              <w:t xml:space="preserve">ческая до- </w:t>
              <w:br/>
              <w:t>кументация,</w:t>
              <w:br/>
              <w:t xml:space="preserve">по которой </w:t>
              <w:br/>
              <w:t>выпускается</w:t>
              <w:br/>
              <w:t xml:space="preserve">нефтепро-  </w:t>
              <w:br/>
              <w:t>дукт (вклю-</w:t>
              <w:br/>
              <w:t xml:space="preserve">чая дейст- </w:t>
              <w:br/>
              <w:t xml:space="preserve">вующие из- </w:t>
              <w:br/>
              <w:t xml:space="preserve">менения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 xml:space="preserve">на соответ- </w:t>
              <w:br/>
              <w:t xml:space="preserve">ствие кото- </w:t>
              <w:br/>
              <w:t xml:space="preserve">рому выпус- </w:t>
              <w:br/>
              <w:t xml:space="preserve">кается неф- </w:t>
              <w:br/>
              <w:t xml:space="preserve">тепродукт   </w:t>
              <w:br/>
              <w:t xml:space="preserve">(включая    </w:t>
              <w:br/>
              <w:t xml:space="preserve">действующие </w:t>
              <w:br/>
              <w:t xml:space="preserve">изменения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</w:t>
              <w:br/>
              <w:t>дата офор-</w:t>
              <w:br/>
              <w:t xml:space="preserve">мления    </w:t>
              <w:br/>
              <w:t xml:space="preserve">техничес- </w:t>
              <w:br/>
              <w:t xml:space="preserve">кого зак- </w:t>
              <w:br/>
              <w:t xml:space="preserve">лючения   </w:t>
              <w:br/>
              <w:t xml:space="preserve">(допуска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аждая графа, относящаяся к соответствующей марке нефтепродукта, заполняется в две строки, в первой из которых указываются данные на момент оформления технического заключения (допуска), во второй - на момент проведения контро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уководитель предприят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4</Characters>
  <CharactersWithSpaces>1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соответствии нефтепродуктов требованиям технического заключения (допуска) по производству и примен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