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е,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крытия информации о составе акцио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частников) и их долях в капитал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об аффилированных лиц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 депозитар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ившего договор с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исполнительной в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ивающим функцион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оеннослужащих, и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аний, осуществляющих довери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накоплениями для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формация о составе акционеров (учас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ециализированного депозитария (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пециализированного депозитария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621"/>
        <w:gridCol w:w="1755"/>
        <w:gridCol w:w="1485"/>
        <w:gridCol w:w="1755"/>
        <w:gridCol w:w="2025"/>
        <w:gridCol w:w="1888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</w:t>
              <w:br/>
              <w:t xml:space="preserve">наименова- </w:t>
              <w:br/>
              <w:t xml:space="preserve">ние        </w:t>
              <w:br/>
              <w:t xml:space="preserve">акционера  </w:t>
              <w:br/>
              <w:t>(участника)</w:t>
              <w:br/>
              <w:t xml:space="preserve">- юриди-   </w:t>
              <w:br/>
              <w:t>ческого ли-</w:t>
              <w:br/>
              <w:t xml:space="preserve">ца (Ф.И.О. </w:t>
              <w:br/>
              <w:t xml:space="preserve">акционера  </w:t>
              <w:br/>
              <w:t>(участника)</w:t>
              <w:br/>
              <w:t xml:space="preserve">- физичес- </w:t>
              <w:br/>
              <w:t xml:space="preserve">кого лица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акционера  </w:t>
              <w:br/>
              <w:t>(участника)</w:t>
              <w:br/>
              <w:t>- юридичес-</w:t>
              <w:br/>
              <w:t xml:space="preserve">кого лица  </w:t>
              <w:br/>
              <w:t xml:space="preserve">(место жи- </w:t>
              <w:br/>
              <w:t xml:space="preserve">тельства   </w:t>
              <w:br/>
              <w:t xml:space="preserve">(адрес)    </w:t>
              <w:br/>
              <w:t xml:space="preserve">акционера  </w:t>
              <w:br/>
              <w:t>(участника)</w:t>
              <w:br/>
              <w:t xml:space="preserve">- физичес- </w:t>
              <w:br/>
              <w:t xml:space="preserve">кого лица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>свидетельст-</w:t>
              <w:br/>
              <w:t xml:space="preserve">ва о госу-  </w:t>
              <w:br/>
              <w:t xml:space="preserve">дарственной </w:t>
              <w:br/>
              <w:t xml:space="preserve">регистрации </w:t>
              <w:br/>
              <w:t xml:space="preserve">акционера   </w:t>
              <w:br/>
              <w:t xml:space="preserve">(участника) </w:t>
              <w:br/>
              <w:t xml:space="preserve">- юридичес- </w:t>
              <w:br/>
              <w:t xml:space="preserve">кого лиц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-</w:t>
              <w:br/>
              <w:t>мер свиде-</w:t>
              <w:br/>
              <w:t>тельства о</w:t>
              <w:br/>
              <w:t>постановке</w:t>
              <w:br/>
              <w:t xml:space="preserve">на учет в </w:t>
              <w:br/>
              <w:t xml:space="preserve">налоговом </w:t>
              <w:br/>
              <w:t xml:space="preserve">органе    </w:t>
              <w:br/>
              <w:t xml:space="preserve">акционера </w:t>
              <w:br/>
              <w:t xml:space="preserve">(участни- </w:t>
              <w:br/>
              <w:t xml:space="preserve">ка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  </w:t>
              <w:br/>
              <w:t xml:space="preserve">изменениях  </w:t>
              <w:br/>
              <w:t>наименования</w:t>
              <w:br/>
              <w:t xml:space="preserve">и организа- </w:t>
              <w:br/>
              <w:t xml:space="preserve">ционно-пра- </w:t>
              <w:br/>
              <w:t xml:space="preserve">вовой формы </w:t>
              <w:br/>
              <w:t xml:space="preserve">акционера   </w:t>
              <w:br/>
              <w:t xml:space="preserve">(участника) </w:t>
              <w:br/>
              <w:t xml:space="preserve">- юридичес- </w:t>
              <w:br/>
              <w:t xml:space="preserve">кого лиц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и место</w:t>
              <w:br/>
              <w:t xml:space="preserve">жительства    </w:t>
              <w:br/>
              <w:t>главы исполни-</w:t>
              <w:br/>
              <w:t xml:space="preserve">тельного      </w:t>
              <w:br/>
              <w:t xml:space="preserve">органа или    </w:t>
              <w:br/>
              <w:t xml:space="preserve">единоличного  </w:t>
              <w:br/>
              <w:t xml:space="preserve">руководителя  </w:t>
              <w:br/>
              <w:t xml:space="preserve">акционера     </w:t>
              <w:br/>
              <w:t xml:space="preserve">(участника) -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доли  </w:t>
              <w:br/>
              <w:t>соответствую-</w:t>
              <w:br/>
              <w:t>щего акционе-</w:t>
              <w:br/>
              <w:t xml:space="preserve">ра (участ-   </w:t>
              <w:br/>
              <w:t xml:space="preserve">ника) в ус-  </w:t>
              <w:br/>
              <w:t xml:space="preserve">тавном       </w:t>
              <w:br/>
              <w:t xml:space="preserve">(складочном) </w:t>
              <w:br/>
              <w:t xml:space="preserve">капитале     </w:t>
              <w:br/>
              <w:t>специализиро-</w:t>
              <w:br/>
              <w:t xml:space="preserve">ванного де-  </w:t>
              <w:br/>
              <w:t xml:space="preserve">позитария    </w:t>
              <w:br/>
              <w:t xml:space="preserve">(управляющей </w:t>
              <w:br/>
              <w:t xml:space="preserve">компании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ей компании)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1</Characters>
  <CharactersWithSpaces>1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ая служба по финансовым рынкам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оставе акционеров (участников) специализированного депозитария (управляющей комп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