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7 г. N ГК-20-р(ф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Я О СОСТОЯНИЕ АВАРИЙНОСТИ И ТРАНСПОР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ЗА ПЕРИОД С ____________ ПО __________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ОПЕРАТИВНЫХ МЕРАХ ПО ПРЕДУПРЕЖДЕНИЮ, ЛИКВИ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СЛЕДОВАНИЮ ЧРЕЗВЫЧАЙНЫХ СИТУАЦИЙ И ПРОИСШЕСТВ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РАНСПОРТНОМ КОМПЛЕК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формация об авариях и происшествиях федерального значения на транспор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296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оказатели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период с   </w:t>
              <w:br/>
              <w:t xml:space="preserve">начала текущего </w:t>
              <w:br/>
              <w:t xml:space="preserve">года по     </w:t>
              <w:br/>
              <w:t xml:space="preserve">настоящее врем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- все виды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исшествий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ибло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ировано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транспорт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рушений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варий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ибло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ировано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уемый автомобильный транспорт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ТП с особо  </w:t>
              <w:br/>
              <w:t xml:space="preserve">тяжкими последствиями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ибло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ировано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транспорт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</w:t>
              <w:br/>
              <w:t xml:space="preserve">кораблекрушений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ных    </w:t>
              <w:br/>
              <w:t xml:space="preserve">происшествий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ибло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ировано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й транспорт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атастроф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аварий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ибло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ировано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ая безопасность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ктов неза-  </w:t>
              <w:br/>
              <w:t>конного вмешательства на</w:t>
              <w:br/>
              <w:t xml:space="preserve">транспорте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ано сигналов о   </w:t>
              <w:br/>
              <w:t xml:space="preserve">срабатывании аварийных  </w:t>
              <w:br/>
              <w:t xml:space="preserve">радиомаяков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ибло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ировано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нформация об оперативных мерах, принятых Федеральной службой по надзору в сфере транспорта за период с ___________ по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4995"/>
        <w:gridCol w:w="256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тельства происшествия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принимаемые </w:t>
              <w:br/>
              <w:t xml:space="preserve">Ространснадзором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транспорт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уемый автомобильный транспорт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транспорт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шный транспорт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ая безопасность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об обстоятельствах происшествия (кратко) и о принятых мерах дается по всем событиям, указанным в разделе 1 (за отчетный пери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нформация о контрольной и надзорной деятельности Федеральной службы по надзору в сфере транспорта за период с ___________ по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Железнодорожный транспор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инятые меры              │Кол-во│ 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ведено инспекционных проверок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ыявлено нарушений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ыдано предписаний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олжностных лиц привлечено к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Аннулировано лицензий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иостановлено действие лицензий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аправлено дел в суд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Лицензируемый автомобильный транспор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инятые меры              │Кол-во│ 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ведено инспекционных проверок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ыявлено нарушений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ыдано предписаний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олжностных лиц привлечено к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Аннулировано лицензий, допусков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иостановлено действие лицензий,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усков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аправлено дел в суд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: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одный транспор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инятые меры              │Кол-во│ 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ведено инспекционных проверок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ыявлено нарушений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ыдано предписаний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Должностных лиц привлечено к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Аннулировано лицензий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иостановлено действие лицензий,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ов и т.д.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аправлено дел в суд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: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оздушный транспор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Принятые меры              │Кол-во│ 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ведено инспекционных проверок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роведено проверок иностранных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шных судов по программе SAFA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ыявлено нарушений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ыдано предписаний/предупреждений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Должностных лиц привлечено к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и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Аннулировано сертификатов эксплуатанта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Приостановлено действие сертификатов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нта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Введены ограничения в действии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а эксплуатанта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: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Транспортная безопасность (авиационная безопасность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тивопожарное и аварийно-спасательное обеспечение полетов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┬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инятые меры               │Кол-во│ 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роведено инспекционных проверок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Выявлено нарушений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Выдано предписаний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Аннулировано лицензий, сертификатов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иостановлено действие лицензий,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ов и т.д.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Введено ограничений на осуществление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Направлено материалов в органы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куратуры, суды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ое:                           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┴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формация предоставляется сводная по Ространснадзору (по деятельности центрального аппарата и территориальных орган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7</Words>
  <Characters>10283</Characters>
  <CharactersWithSpaces>8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Федеральная служба по надзору в сфере транспорта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остоянии аварийности и транспортной безопасности, принятых оперативных мерах по предупреждению, ликвидации и расследованию чрезвычайных ситуаций и происшествий в транспортном комплексе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