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 промер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изводстве дноуглубитель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 контроле глубин для безопасности пла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в морских портах и на подходах к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74.04-20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ек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питану порта ______________________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состоянии габар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оведенных промерных работ установл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одходном канале - промер произведе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ень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945"/>
        <w:gridCol w:w="1081"/>
        <w:gridCol w:w="945"/>
        <w:gridCol w:w="1620"/>
        <w:gridCol w:w="135"/>
        <w:gridCol w:w="161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и </w:t>
              <w:br/>
              <w:t xml:space="preserve">канала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ые   </w:t>
              <w:br/>
              <w:t xml:space="preserve">навигационные </w:t>
              <w:br/>
              <w:t xml:space="preserve">габариты, м 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</w:t>
              <w:br/>
              <w:t xml:space="preserve">навигационные </w:t>
              <w:br/>
              <w:t xml:space="preserve">габариты, м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ирующие      </w:t>
              <w:br/>
              <w:t xml:space="preserve">участк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глубине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ирине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икета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ая </w:t>
              <w:br/>
              <w:t xml:space="preserve">част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рытая </w:t>
              <w:br/>
              <w:t xml:space="preserve">част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чная   </w:t>
              <w:br/>
              <w:t xml:space="preserve">част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акваториях (гаванях) и рейда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ер произведе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ень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┬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и│  Проектные   │ Фактические  │       Лимитирующ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вато-│навигационные │навигационные │   участки (а ) и (b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и    │ габариты, м  │ габариты, м  │             i      i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ава- │              │              ├────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),   │              │              │по глуби-│ по  │по  шири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йда  │              │              │не       │длине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┬────┬────┼────┬────┬────┼────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лу-│дли-│ши- │глу-│дли-│ши- │       номер пике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ина│на  │рина│бина│на  │рина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┼────┼────┼────┼────┼────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вато-│    │    │    │    │    │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я    │    │    │    │    │    │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а-   │    │    │    │    │    │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ь)  │    │    │    │    │    │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┼────┼────┼────┼────┼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йд N │    │    │    │    │    │    │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┴────┴────┴────┴────┴────┴─────────┴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причалов промер произведе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ень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6"/>
        <w:gridCol w:w="540"/>
        <w:gridCol w:w="674"/>
        <w:gridCol w:w="541"/>
        <w:gridCol w:w="675"/>
        <w:gridCol w:w="675"/>
        <w:gridCol w:w="674"/>
        <w:gridCol w:w="675"/>
        <w:gridCol w:w="676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или </w:t>
              <w:br/>
              <w:t>номер при-</w:t>
              <w:br/>
              <w:t xml:space="preserve">чала      </w:t>
            </w:r>
          </w:p>
        </w:tc>
        <w:tc>
          <w:tcPr>
            <w:tcW w:w="7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, м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стенки причала, м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,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,0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ал N 1</w:t>
              <w:br/>
              <w:t xml:space="preserve">N 2       </w:t>
              <w:br/>
              <w:t xml:space="preserve">и т.д.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:                                                 </w:t>
              <w:br/>
              <w:t>1. При заполнении граф величинами глубин у причалов  следует</w:t>
              <w:br/>
              <w:t>в   числителе   указывать   заданную  навигационную  глубину,  в</w:t>
              <w:br/>
              <w:t xml:space="preserve">в знаменателе - фактическую, приведенную к нулю порта.          </w:t>
              <w:br/>
              <w:t>2. В примечании может указываться необходимая дополнительная</w:t>
              <w:br/>
              <w:t xml:space="preserve">информация.                                                     </w:t>
              <w:br/>
              <w:t xml:space="preserve">3. Глубины приведены к нулю порта.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ланы (планшеты) промеров - _______________ (экз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ившей промер    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лужбы ка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истанции пути)      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ром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идрографиче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тии                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выполнении промера сторонн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1</Characters>
  <CharactersWithSpaces>3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транспорта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остоянии габаритов морских каналов, фарватеров и акваторий порт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