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ноября 2009 г. N 02-03-09/50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готовности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Российской Федерации, необходи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еализации Федерального закона "О федеральном бюдже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10 год и плановый период 2011 и 2012 год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1349"/>
        <w:gridCol w:w="946"/>
        <w:gridCol w:w="944"/>
        <w:gridCol w:w="1215"/>
        <w:gridCol w:w="1080"/>
        <w:gridCol w:w="2024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   </w:t>
              <w:br/>
              <w:t xml:space="preserve">проекта   </w:t>
              <w:br/>
              <w:t xml:space="preserve">Федерального </w:t>
              <w:br/>
              <w:t xml:space="preserve">закона "О  </w:t>
              <w:br/>
              <w:t xml:space="preserve">федеральном </w:t>
              <w:br/>
              <w:t xml:space="preserve">бюджете на  </w:t>
              <w:br/>
              <w:t xml:space="preserve">2010 год и  </w:t>
              <w:br/>
              <w:t xml:space="preserve">плановый   </w:t>
              <w:br/>
              <w:t>период 2011 и</w:t>
              <w:br/>
              <w:t xml:space="preserve">2012 годов"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   </w:t>
              <w:br/>
              <w:t xml:space="preserve">постанов- </w:t>
              <w:br/>
              <w:t>ления Пра-</w:t>
              <w:br/>
              <w:t>вительства</w:t>
              <w:br/>
              <w:t>Российской</w:t>
              <w:br/>
              <w:t xml:space="preserve">Федераци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не-</w:t>
              <w:br/>
              <w:t xml:space="preserve">сения в  </w:t>
              <w:br/>
              <w:t xml:space="preserve">Прави-   </w:t>
              <w:br/>
              <w:t xml:space="preserve">тельство </w:t>
              <w:br/>
              <w:t xml:space="preserve">Российс- </w:t>
              <w:br/>
              <w:t>кой Феде-</w:t>
              <w:br/>
              <w:t xml:space="preserve">рации 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проекта       </w:t>
              <w:br/>
              <w:t xml:space="preserve">постановления Правительства  </w:t>
              <w:br/>
              <w:t xml:space="preserve">РФ (указывается N и дата   </w:t>
              <w:br/>
              <w:t xml:space="preserve">письма соответствующего    </w:t>
              <w:br/>
              <w:t xml:space="preserve">федерального органа      </w:t>
              <w:br/>
              <w:t xml:space="preserve">исполнительной власти)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исполнитель - </w:t>
              <w:br/>
              <w:t xml:space="preserve">федеральный  </w:t>
              <w:br/>
              <w:t xml:space="preserve">орган     </w:t>
              <w:br/>
              <w:t>исполнительной</w:t>
              <w:br/>
              <w:t xml:space="preserve">власти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   </w:t>
              <w:br/>
              <w:t xml:space="preserve">(нап- </w:t>
              <w:br/>
              <w:t xml:space="preserve">рав-  </w:t>
              <w:br/>
              <w:t xml:space="preserve">лен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-</w:t>
              <w:br/>
              <w:t xml:space="preserve">сован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</w:t>
              <w:br/>
              <w:t xml:space="preserve">лен в   </w:t>
              <w:br/>
              <w:t xml:space="preserve">Минюст  </w:t>
              <w:br/>
              <w:t xml:space="preserve">Росс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 </w:t>
              <w:br/>
              <w:t xml:space="preserve">в Пра- </w:t>
              <w:br/>
              <w:t>витель-</w:t>
              <w:br/>
              <w:t>ство РФ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8</Characters>
  <CharactersWithSpaces>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финансов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остоянии готовности актов Правительства Российской Федерации, необходимых для реализации Федерального закона «О федеральном бюджете на 2010 год и плановый период 2011 и 2012 год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