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соцзащит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1996 N 1132/1-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артамент по делам ветеранов и пожилых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у представляет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1-полугодов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нтры социального обслуживания, отделения социальной помощи на дому, отделения специализированной помощи на дому, службы срочной социальной помощи - 10 июля министерствам социальной защиты населения республик в составе Российской Федерации, министерствам, комитетам, департаментам, главным управлениям и отделам социальной защиты населения краев, областей, автономных образований, городов Москвы и Санкт-Петербур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нистерства социальной защиты населения республик в составе Российской Федерации, министерства, комитеты, департаменты, главные управления и отделы социальной защиты населения краев, областей, автономных образований, городов Москвы и Санкт-Петербурга - Министерству социальной защиты населения Российской Федерации не позднее 25 июля текуще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СОСТОЯНИИ И РАЗВИТИИ РАЗЛИЧ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Й ПОМОЩИ ЗА _______ ПОЛУГОДИЕ 199 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спублике, краю, области, округ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 │     Наименование показателей     │   Единица    │  Общ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/п  │                                  │  измерения   │  кол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    2                │       3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Раздел I. Центры социального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</w:t>
      </w:r>
      <w:r>
        <w:rPr/>
        <w:t>обслуживания (ЦСО)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  │Количество центров социального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служивания ................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з них: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2  │на базе домов - интернатов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лексных, включающих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  │обслуживание семьи и детей 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автотранспортных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, состоящих на балансе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  │ЦСО - всего 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Раздел II. Отделения дневного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</w:t>
      </w:r>
      <w:r>
        <w:rPr/>
        <w:t>пребывания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  │Количество отделений всего ..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  │в т.ч. при ЦСО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мест в отделениях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  │дневного пребывания 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  │в т. ч. при ЦСО 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9  │Численность обслуженных лиц за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угодие ........................│   человек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обслуженных лиц,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ждающихся в обслуживании на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  │01.07. отчетного года 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обслуженных на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овиях оплаты (из стр. 09):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  │частичной 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  │полной....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автотранспортных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, состоящих на балансе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  │отделений дневного пребывания 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Раздел III. Отделения социальной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</w:t>
      </w:r>
      <w:r>
        <w:rPr/>
        <w:t>помощи на дому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  │Количество отделений всего ..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 │в т. ч. при ЦСО 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социальных работников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отделениях: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  │всего ............................│   человек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з них обслуживающих менее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  │установленной нормы 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  │Численность лиц, обслуженных на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му .....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  │Численность лиц, нуждающихся в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служивании на дому 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обслуженных на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овиях оплаты (из строки 18):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│частичной 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1  │полной....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автотранспортных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, состоящих на балансе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делений социальной помощи на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2  │дому ........................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Раздел IV. Отделения срочной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</w:t>
      </w:r>
      <w:r>
        <w:rPr/>
        <w:t>социальной помощи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отделений срочной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3  │социальной помощи всего .....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4  │в том числе при ЦСО 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  │Численность лиц, работающих в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делениях .......................│   человек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6  │Численность лиц, получивших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мощь всего 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автотранспортных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, состоящих на балансе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делений срочной социальной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  │помощи всего ................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здел V. Отделения специализиро-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анной   социальной помощи на дому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8  │Количество отделений - всего 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9  │в т.ч. при ЦСО  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получивших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  │помощь ...........................│   человек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нуждающихся в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1  │обслуживании (кроме стр. 30) 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обслуженных на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овиях оплаты: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2  │частичной 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3  │полной....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автотранспортных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, состоящих на балансе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делений специализированной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4  │помощи на дому - всего ......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Раздел VI. Бесплатное питание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предприятий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ественного питания,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уществляющих бесплатное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5  │обслуживание малоимущих - всего 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 находящихся в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чинении: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ов управления социальной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6  │защиты населения 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7  │центров социального обслуживания 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8  │фондов социального поддержки 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й и организаций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9  │различных форм собственности 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нуждающихся в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0  │бесплатном питании ...............│   человек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пользующихся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орячим питанием в предприятиях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1  │общественного питания всего 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 находящихся в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чинении: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ов управления социальной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2  │защиты населения 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3  │центров социального обслуживания 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4  │фондов социальной поддержки 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й и организаций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5  │различных форм собственности 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получающих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6  │продуктовые наборы 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Раздел VII. Торговое обслуживание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специальных магазинов -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7  │всего ............................│   единиц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 находящихся в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чинении: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ов управления социальной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8  │защиты населения 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9  │центров социального обслуживания 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ндов социального поддержки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  │населения 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й и организаций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  │различных форм собственности 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личество социальных отделов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2  │(секций) .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 находящихся в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чинении: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ов управления социальной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3  │защиты населения 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4  │центров социального обслуживания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ндов социальной поддержки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5  │населения 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й и организаций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6  │различных форм собственности 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лиц, прикрепленных к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циальным магазинам (секциям,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7  │отделам) - всего .................│   человек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 находящимся в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чинении: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ов управления социальной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8  │защиты населения 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9  │центров социального обслуживания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ндов социального поддержки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0  │населения ...................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й и организаций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1  │различных форм собственности .....│    - " -     │ 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9__ г.              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3</Words>
  <Characters>13262</Characters>
  <CharactersWithSpaces>1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социальной защиты населения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стоянии и развитии различных видов социальной помощи. Форма № 1-полугодо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