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2.2008 N 01/703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754"/>
        <w:gridCol w:w="1891"/>
        <w:gridCol w:w="674"/>
        <w:gridCol w:w="541"/>
        <w:gridCol w:w="1755"/>
        <w:gridCol w:w="1890"/>
        <w:gridCol w:w="674"/>
        <w:gridCol w:w="539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зология 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субъекта (ГУЗ)       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района (МУЗ)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ПУ, </w:t>
              <w:br/>
              <w:t xml:space="preserve">в которых  </w:t>
              <w:br/>
              <w:t>лабораторная</w:t>
              <w:br/>
              <w:t xml:space="preserve">диагностика </w:t>
              <w:br/>
              <w:t xml:space="preserve">проводится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ая     </w:t>
              <w:br/>
              <w:t>диагностика проводитс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ПУ, </w:t>
              <w:br/>
              <w:t xml:space="preserve">в которых  </w:t>
              <w:br/>
              <w:t>лабораторная</w:t>
              <w:br/>
              <w:t xml:space="preserve">диагностика </w:t>
              <w:br/>
              <w:t xml:space="preserve">проводится 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ая     </w:t>
              <w:br/>
              <w:t>диагностика проводится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 xml:space="preserve">соответствии </w:t>
              <w:br/>
              <w:t>с действующей</w:t>
              <w:br/>
              <w:t xml:space="preserve">нормативно- </w:t>
              <w:br/>
              <w:t xml:space="preserve">методической </w:t>
              <w:br/>
              <w:t>документаци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ЦР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 xml:space="preserve">соответствии </w:t>
              <w:br/>
              <w:t>с действующей</w:t>
              <w:br/>
              <w:t xml:space="preserve">нормативно- </w:t>
              <w:br/>
              <w:t xml:space="preserve">методической </w:t>
              <w:br/>
              <w:t>документаци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ЦР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альные     </w:t>
              <w:br/>
              <w:t xml:space="preserve">менингиты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фтерия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люш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уха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ческий     </w:t>
              <w:br/>
              <w:t xml:space="preserve">паротит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монеллезы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юшной тиф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геллезы и другие</w:t>
              <w:br/>
              <w:t xml:space="preserve">бактериальные     </w:t>
              <w:br/>
              <w:t xml:space="preserve">кишечные инфек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теровирусные    </w:t>
              <w:br/>
              <w:t xml:space="preserve">инфекции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ерсиниозы (в т.ч.</w:t>
              <w:br/>
              <w:t xml:space="preserve">псевдотуберкулез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патиты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Ч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ионеллез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ярия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зитарные      </w:t>
              <w:br/>
              <w:t xml:space="preserve">заболевания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пп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больничные  </w:t>
              <w:br/>
              <w:t xml:space="preserve">инфекции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щевой энцефалит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ррелиоз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мская-Конго    </w:t>
              <w:br/>
              <w:t xml:space="preserve">геморрагическая   </w:t>
              <w:br/>
              <w:t xml:space="preserve">лихорадка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хорадка         </w:t>
              <w:br/>
              <w:t xml:space="preserve">Западного Нил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С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опические       </w:t>
              <w:br/>
              <w:t>лихорадки (Желтая,</w:t>
              <w:br/>
              <w:t xml:space="preserve">Ласса, Эбола и    </w:t>
              <w:br/>
              <w:t xml:space="preserve">др.)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шенство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ПС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-лихорадк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ккетсиозы       </w:t>
              <w:br/>
              <w:t xml:space="preserve">Холера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птоспироз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уцеллез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яремия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бирская язв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лбняк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п, мелиоидоз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8</Characters>
  <CharactersWithSpaces>1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остоянии лабораторной диагностики в лечебно-профилактических учреждениях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