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отдельны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ТЕХНИЧЕСКОЙ БАЗ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1755"/>
        <w:gridCol w:w="1620"/>
        <w:gridCol w:w="2431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п/п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шин,  </w:t>
              <w:br/>
              <w:t xml:space="preserve">механизмов, обору-   </w:t>
              <w:br/>
              <w:t xml:space="preserve">дования, аппаратуры, </w:t>
              <w:br/>
              <w:t xml:space="preserve">вычислительной тех-  </w:t>
              <w:br/>
              <w:t xml:space="preserve">ники, средств из-    </w:t>
              <w:br/>
              <w:t xml:space="preserve">мерений и контроля,  </w:t>
              <w:br/>
              <w:t xml:space="preserve">программных средст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ыпуск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</w:t>
              <w:br/>
              <w:t xml:space="preserve">состоя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Собственная техническая б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влекаемая техническая б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аренде производственных помещений и технической базы прилагаются копии соответствующих документов по аренде или сотрудничеств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 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остоянии технической базы (для выдачи лицензии на осуществление отдельных видов деятельности в области охраны окружающей сре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