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МУ 3.1.3.2600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ЗАБОЛЕВАЕМОСТИ ЛЗН И ПРОВЕДЕННЫХ МЕРОПРИЯТ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АЯ В РЕФЕРЕНС-ЦЕНТР ПО ЛЗН УЧРЕЖД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ПОТРЕБНАДЗОРА (В СУБЪЕКТЕ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регистрированных и подозрительных на заболе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ЗН случаев на "____"  "_____"  "___" (с 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   месяц   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7696"/>
        <w:gridCol w:w="810"/>
        <w:gridCol w:w="1214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у</w:t>
              <w:br/>
              <w:t>детей до</w:t>
              <w:br/>
              <w:t xml:space="preserve">14 лет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больных с заболеванием ЛЗН             </w:t>
              <w:br/>
              <w:t xml:space="preserve">(сумма строк 2 + 3 + 4). Из них: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ировано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ано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рло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больных, у которых диагноз подтвержден лаборатор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спитализированных с провизорной целью           </w:t>
              <w:br/>
              <w:t xml:space="preserve">(сумма строк 7 + 8)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линическим показаниям, подозрительным на заболевание</w:t>
              <w:br/>
              <w:t xml:space="preserve">ЛЗН, и имеющих в анамнезе укус комар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клиническим показаниям, подозрительным на заболевание</w:t>
              <w:br/>
              <w:t xml:space="preserve">ЛЗН, и не имеющих в анамнезе укус комар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регистрированных и подозрительных на заболе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ЗН случаев на "____"  "_____"  "___" (на день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   месяц   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7696"/>
        <w:gridCol w:w="810"/>
        <w:gridCol w:w="1214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у</w:t>
              <w:br/>
              <w:t>детей до</w:t>
              <w:br/>
              <w:t xml:space="preserve">14 лет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 с диагнозом ЛЗН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госпитализировано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спитализированных с провизорной целью           </w:t>
              <w:br/>
              <w:t xml:space="preserve">(сумма строк 4 + 5)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линическим показаниям, подозрительным на заболевание</w:t>
              <w:br/>
              <w:t xml:space="preserve">ЛЗН, и имеющих в анамнезе укус комар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клиническим показаниям, подозрительным на заболевание</w:t>
              <w:br/>
              <w:t xml:space="preserve">ЛЗН, и не имеющих в анамнезе укус комар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актические и противоэпидемические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105"/>
        <w:gridCol w:w="1890"/>
        <w:gridCol w:w="1080"/>
        <w:gridCol w:w="945"/>
        <w:gridCol w:w="1755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стаций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секция </w:t>
              <w:br/>
              <w:t>(тыс. кв. м)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ние детские оздоро-</w:t>
              <w:br/>
              <w:t xml:space="preserve">вительные учрежд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реационные</w:t>
              <w:br/>
              <w:t xml:space="preserve">зон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ем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ыты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крыты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стоянии заболеваемости ЛЗН и проведенных мероприятиях, представляемая в Референс-центр по ЛЗН учреждениями Роспотребнадзора (в субъекте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