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ОЗДАНИИ И ЛИКВИДАЦИИ В 2006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ЫХ КАФЕДР (ФАКУЛЬТЕТОВ) ВЫСШИХ УЧ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Й, ПОДВЕДОМСТВЕННЫХ РОС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566"/>
        <w:gridCol w:w="269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ысшего</w:t>
              <w:br/>
              <w:t xml:space="preserve">учебного завед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крытия  </w:t>
              <w:br/>
              <w:t xml:space="preserve">военной кафедры </w:t>
              <w:br/>
              <w:t xml:space="preserve">(факультета)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рытия   </w:t>
              <w:br/>
              <w:t xml:space="preserve">военной кафедры  </w:t>
              <w:br/>
              <w:t xml:space="preserve">(факультет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ПАВЛЮ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4</Characters>
  <CharactersWithSpaces>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здании и ликвидации военных кафедр (факультетов) высших учебных заведений, подведомственных Рос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