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/18982-9-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ециалистах с высшим медицинским образова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квалификационные категории, и очередном повы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тверждении) квалификационных катег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9 - 2011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4"/>
        <w:gridCol w:w="676"/>
        <w:gridCol w:w="540"/>
        <w:gridCol w:w="539"/>
        <w:gridCol w:w="676"/>
        <w:gridCol w:w="674"/>
        <w:gridCol w:w="540"/>
        <w:gridCol w:w="676"/>
        <w:gridCol w:w="674"/>
        <w:gridCol w:w="675"/>
        <w:gridCol w:w="540"/>
        <w:gridCol w:w="540"/>
        <w:gridCol w:w="676"/>
        <w:gridCol w:w="674"/>
        <w:gridCol w:w="540"/>
        <w:gridCol w:w="541"/>
      </w:tblGrid>
      <w:tr>
        <w:trPr>
          <w:trHeight w:val="8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специаль-</w:t>
              <w:br/>
              <w:t xml:space="preserve">ностей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 xml:space="preserve">квалификационную </w:t>
              <w:br/>
              <w:t xml:space="preserve">категорию    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</w:t>
              <w:br/>
              <w:t xml:space="preserve">(очередное)    </w:t>
              <w:br/>
              <w:t xml:space="preserve">повышение     </w:t>
              <w:br/>
              <w:t xml:space="preserve">(подтверждение)  </w:t>
              <w:br/>
              <w:t xml:space="preserve">квалификационной </w:t>
              <w:br/>
              <w:t xml:space="preserve">категории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(очередное)   </w:t>
              <w:br/>
              <w:t xml:space="preserve">повышение    </w:t>
              <w:br/>
              <w:t xml:space="preserve">(подтверждение) </w:t>
              <w:br/>
              <w:t xml:space="preserve">квалификационной </w:t>
              <w:br/>
              <w:t xml:space="preserve">категории  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(очередное)   </w:t>
              <w:br/>
              <w:t xml:space="preserve">повышение    </w:t>
              <w:br/>
              <w:t xml:space="preserve">(подтверждение) </w:t>
              <w:br/>
              <w:t xml:space="preserve">квалификационной </w:t>
              <w:br/>
              <w:t xml:space="preserve">категор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декабрь) 2009 год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пециалистах с высшим медицинским образованием, имеющих квалификационные категории, и очередном повышении (подтверждении) квалификационных категорий в 2009–2011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