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1/18982-9-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ециалистах со средним медицинским образовани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х квалификационные категории, и очередном повы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тверждении) квалификационных категор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9 - 2010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74"/>
        <w:gridCol w:w="676"/>
        <w:gridCol w:w="540"/>
        <w:gridCol w:w="539"/>
        <w:gridCol w:w="676"/>
        <w:gridCol w:w="674"/>
        <w:gridCol w:w="676"/>
        <w:gridCol w:w="540"/>
        <w:gridCol w:w="674"/>
        <w:gridCol w:w="675"/>
        <w:gridCol w:w="540"/>
        <w:gridCol w:w="540"/>
        <w:gridCol w:w="676"/>
        <w:gridCol w:w="674"/>
        <w:gridCol w:w="540"/>
        <w:gridCol w:w="541"/>
      </w:tblGrid>
      <w:tr>
        <w:trPr>
          <w:trHeight w:val="8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специаль-</w:t>
              <w:br/>
              <w:t xml:space="preserve">ностей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   </w:t>
              <w:br/>
              <w:t xml:space="preserve">квалификационную </w:t>
              <w:br/>
              <w:t xml:space="preserve">категорию    </w:t>
            </w:r>
          </w:p>
        </w:tc>
        <w:tc>
          <w:tcPr>
            <w:tcW w:w="2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 </w:t>
              <w:br/>
              <w:t xml:space="preserve">(очередное)    </w:t>
              <w:br/>
              <w:t xml:space="preserve">повышение     </w:t>
              <w:br/>
              <w:t xml:space="preserve">(подтверждение)  </w:t>
              <w:br/>
              <w:t xml:space="preserve">квалификационной </w:t>
              <w:br/>
              <w:t xml:space="preserve">категории  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</w:t>
              <w:br/>
              <w:t xml:space="preserve">(очередное)   </w:t>
              <w:br/>
              <w:t xml:space="preserve">повышение    </w:t>
              <w:br/>
              <w:t xml:space="preserve">(подтверждение) </w:t>
              <w:br/>
              <w:t xml:space="preserve">квалификационной </w:t>
              <w:br/>
              <w:t xml:space="preserve">категории    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</w:t>
              <w:br/>
              <w:t xml:space="preserve">(очередное)   </w:t>
              <w:br/>
              <w:t xml:space="preserve">повышение    </w:t>
              <w:br/>
              <w:t xml:space="preserve">(подтверждение) </w:t>
              <w:br/>
              <w:t xml:space="preserve">квалификационной </w:t>
              <w:br/>
              <w:t xml:space="preserve">категор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декабрь) 2009 год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а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а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а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пециалистах со средним медицинским образованием, имеющих квалификационные категории, и очередном повышении (подтверждении) квалификационных категорий в 2009–2010 г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