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16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ПИСОЧНОМ СОСТАВЕ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е образ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891"/>
        <w:gridCol w:w="1350"/>
        <w:gridCol w:w="1890"/>
        <w:gridCol w:w="2025"/>
        <w:gridCol w:w="1755"/>
        <w:gridCol w:w="1890"/>
        <w:gridCol w:w="943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место </w:t>
              <w:br/>
              <w:t>рожд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рождении,  </w:t>
              <w:br/>
              <w:t xml:space="preserve">паспорт      </w:t>
              <w:br/>
              <w:t xml:space="preserve">(с указанием </w:t>
              <w:br/>
              <w:t xml:space="preserve">реквизитов,  </w:t>
              <w:br/>
              <w:t xml:space="preserve">с отметкой   </w:t>
              <w:br/>
              <w:t xml:space="preserve">о наличии    </w:t>
              <w:br/>
              <w:t xml:space="preserve">гражданства  </w:t>
              <w:br/>
              <w:t xml:space="preserve">РФ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</w:t>
              <w:br/>
              <w:t xml:space="preserve">статус   </w:t>
              <w:br/>
              <w:t xml:space="preserve">ребенка  </w:t>
              <w:br/>
              <w:t xml:space="preserve">по       </w:t>
              <w:br/>
              <w:t xml:space="preserve">каждому  </w:t>
              <w:br/>
              <w:t xml:space="preserve">родителю </w:t>
              <w:br/>
              <w:t xml:space="preserve">с        </w:t>
              <w:br/>
              <w:t>указанием</w:t>
              <w:br/>
              <w:t xml:space="preserve">N и даты </w:t>
              <w:br/>
              <w:t>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е</w:t>
              <w:br/>
              <w:t>образование и</w:t>
              <w:br/>
              <w:t xml:space="preserve">наименование </w:t>
              <w:br/>
              <w:t xml:space="preserve">учреждения,  </w:t>
              <w:br/>
              <w:t>откуда прибыл</w:t>
              <w:br/>
              <w:t xml:space="preserve">ребен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</w:t>
              <w:br/>
              <w:t xml:space="preserve">закрепленного </w:t>
              <w:br/>
              <w:t xml:space="preserve">жилого        </w:t>
              <w:br/>
              <w:t xml:space="preserve">помещения или </w:t>
              <w:br/>
              <w:t xml:space="preserve">гарантия его  </w:t>
              <w:br/>
              <w:t>предоставления</w:t>
              <w:br/>
              <w:t xml:space="preserve">(адрес)       </w:t>
              <w:br/>
              <w:t xml:space="preserve">с указанием   </w:t>
              <w:br/>
              <w:t xml:space="preserve">N и даты      </w:t>
              <w:br/>
              <w:t xml:space="preserve">постановления </w:t>
              <w:br/>
              <w:t xml:space="preserve">главы         </w:t>
              <w:br/>
              <w:t xml:space="preserve">городского    </w:t>
              <w:br/>
              <w:t xml:space="preserve">округа/    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>закрепленном</w:t>
              <w:br/>
              <w:t xml:space="preserve">жилом       </w:t>
              <w:br/>
              <w:t xml:space="preserve">помещении   </w:t>
              <w:br/>
              <w:t xml:space="preserve">(состояние, </w:t>
              <w:br/>
              <w:t xml:space="preserve">сдача       </w:t>
              <w:br/>
              <w:t xml:space="preserve">в наем,     </w:t>
              <w:br/>
              <w:t xml:space="preserve">количество  </w:t>
              <w:br/>
              <w:t xml:space="preserve">проживающих </w:t>
              <w:br/>
              <w:t xml:space="preserve">на данной   </w:t>
              <w:br/>
              <w:t xml:space="preserve">площади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здоровья     </w:t>
              <w:br/>
              <w:t xml:space="preserve">ребенка,     </w:t>
              <w:br/>
              <w:t xml:space="preserve">группа       </w:t>
              <w:br/>
              <w:t xml:space="preserve">здоровья,    </w:t>
              <w:br/>
              <w:t xml:space="preserve">наличие      </w:t>
              <w:br/>
              <w:t>инвалидности,</w:t>
              <w:br/>
              <w:t xml:space="preserve">др.          </w:t>
              <w:br/>
              <w:t xml:space="preserve">заболеваний, </w:t>
              <w:br/>
              <w:t>необходимость</w:t>
              <w:br/>
              <w:t>лечения, дата</w:t>
              <w:br/>
              <w:t xml:space="preserve">последнего   </w:t>
              <w:br/>
              <w:t xml:space="preserve">медицинского </w:t>
              <w:br/>
              <w:t xml:space="preserve">обследования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</w:t>
              <w:br/>
              <w:t>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руководителя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  краткую   информацию  об  учреждении   (в  т.ч.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ей, наличие общежития, столовой, спортивного зала, тренаж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а,  бассейна,  сауны, комнат психологической разгрузки, оздор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а,  компьютерного  класса,  фото-,  видеостудии,  различных   с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, заверенную руководителем 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  ежегодно  до  1  октября  текущего  года  на  печ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электрон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образования Московской област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писочном составе детей-сирот и детей, оставшихся без попечения родителей, в образовательном учрежден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