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Т РФ от 22.09.2010 N 318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ариф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сентября 2010 г. N 3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9з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я о способах приобретения, стоимости и об объемах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работ, услуг), необходимых для оказания регулируемых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субъекта естественных монопол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15"/>
        <w:gridCol w:w="1080"/>
        <w:gridCol w:w="1889"/>
        <w:gridCol w:w="1620"/>
        <w:gridCol w:w="1621"/>
        <w:gridCol w:w="1350"/>
        <w:gridCol w:w="1889"/>
        <w:gridCol w:w="674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N  </w:t>
              <w:br/>
              <w:t>пунк-</w:t>
              <w:br/>
              <w:t xml:space="preserve">тов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</w:t>
              <w:br/>
              <w:t>(группы)</w:t>
              <w:br/>
              <w:t xml:space="preserve">товаров </w:t>
              <w:br/>
              <w:t xml:space="preserve">(работ, </w:t>
              <w:br/>
              <w:t xml:space="preserve">услуг)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</w:t>
              <w:br/>
              <w:t>товаров</w:t>
              <w:br/>
              <w:t>(работ,</w:t>
              <w:br/>
              <w:t xml:space="preserve">услуг)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</w:t>
              <w:br/>
              <w:t>приобретенных</w:t>
              <w:br/>
              <w:t xml:space="preserve">товаров   </w:t>
              <w:br/>
              <w:t xml:space="preserve">(работ,   </w:t>
              <w:br/>
              <w:t xml:space="preserve">услуг)    </w:t>
            </w:r>
          </w:p>
        </w:tc>
        <w:tc>
          <w:tcPr>
            <w:tcW w:w="7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ы приобретения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щения заказов   </w:t>
              <w:br/>
              <w:t xml:space="preserve">путем проведения    </w:t>
              <w:br/>
              <w:t xml:space="preserve">торгов:        </w:t>
            </w:r>
          </w:p>
        </w:tc>
        <w:tc>
          <w:tcPr>
            <w:tcW w:w="3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щения заказов без   </w:t>
              <w:br/>
              <w:t xml:space="preserve">проведения торгов: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курс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укцион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рос  </w:t>
              <w:br/>
              <w:t>котировок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ственный </w:t>
              <w:br/>
              <w:t xml:space="preserve">поставщик  </w:t>
              <w:br/>
              <w:t>(исполнитель,</w:t>
              <w:br/>
              <w:t xml:space="preserve">подрядчик)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ое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ая </w:t>
              <w:br/>
              <w:t xml:space="preserve">цена    </w:t>
              <w:br/>
              <w:t>(стоимость)</w:t>
              <w:br/>
              <w:t xml:space="preserve">договора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ая </w:t>
              <w:br/>
              <w:t xml:space="preserve">цена    </w:t>
              <w:br/>
              <w:t>(стоимость)</w:t>
              <w:br/>
              <w:t xml:space="preserve">договора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в случае размещения заказов без проведения торгов в соответствующей графе ставится *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</Words>
  <Characters>1165</Characters>
  <CharactersWithSpaces>9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7:00Z</dcterms:created>
  <dc:creator>Федеральная служба по тарифам</dc:creator>
  <dc:description/>
  <dc:language>en-US</dc:language>
  <cp:lastModifiedBy/>
  <dcterms:modified xsi:type="dcterms:W3CDTF">2011-10-30T08:57:00Z</dcterms:modified>
  <cp:revision>2</cp:revision>
  <dc:subject>Информация</dc:subject>
  <dc:title>Информация о способах приобретения, стоимости и об объемах товаров (работ, услуг), необходимых для оказания регулируемых услуг. Форма № 9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